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08" w:after="108"/>
        <w:ind w:hanging="0"/>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т 30 декабря 2004 г.</w:t>
        <w:br/>
        <w:t>№ 214-ФЗ «Об участии в долевом строительстве многоквартирных</w:t>
        <w:br/>
        <w:t>домов и иных объектов недвижим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0" w:name="sub_1"/>
      <w:bookmarkEnd w:id="0"/>
      <w:r>
        <w:rPr>
          <w:rFonts w:cs="Times New Roman" w:ascii="Times New Roman" w:hAnsi="Times New Roman"/>
          <w:sz w:val="28"/>
          <w:szCs w:val="28"/>
        </w:rPr>
        <w:t>Статья 1. Предмет регулирования настоящего Федерального закона</w:t>
      </w:r>
    </w:p>
    <w:p>
      <w:pPr>
        <w:pStyle w:val="Normal"/>
        <w:spacing w:lineRule="auto" w:line="276"/>
        <w:rPr/>
      </w:pPr>
      <w:bookmarkStart w:id="1" w:name="sub_1"/>
      <w:bookmarkEnd w:id="1"/>
      <w:r>
        <w:rPr>
          <w:rFonts w:cs="Times New Roman" w:ascii="Times New Roman" w:hAnsi="Times New Roman"/>
          <w:sz w:val="28"/>
          <w:szCs w:val="28"/>
        </w:rPr>
        <w:t>1. Принятие указанного закона было вызвано необходимостью законодательно решить проблемы так называемых дольщиков (участников долевого строительства), то есть физических лиц, пытающихся решить свои жилищные проблемы с помощью так называемого долевого инвестирования, когда денежные средства на строительство жилых помещений вносятся еще до начала строительства (цена жилого помещения в этом случае значительно ниже). Следует отметить, что привлечение денежных средств организаций и физических лиц для финансирования жилищного строительства необходимо вследствие  отсутствия у населения денег для приобретения нового жилья, имеющегося в наличии, либо жилья на вторичном рынке, отсутствия у застройщиков денежных средств, необходимых для финансирования строительства, а также ввиду слабо развитой системы ипотечного кредитования.</w:t>
      </w:r>
    </w:p>
    <w:p>
      <w:pPr>
        <w:pStyle w:val="Normal"/>
        <w:spacing w:lineRule="auto" w:line="276"/>
        <w:rPr/>
      </w:pPr>
      <w:r>
        <w:rPr>
          <w:rFonts w:cs="Times New Roman" w:ascii="Times New Roman" w:hAnsi="Times New Roman"/>
          <w:sz w:val="28"/>
          <w:szCs w:val="28"/>
        </w:rPr>
        <w:t>Несмотря на то, что с момента принятия закона прошло не так много времени в указанный закон неоднократно вносились изменения (последние были внесены ФЗ от 15.10.2006 № 160-ФЗ «О внесении изменений в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екла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ельзя не отметить некоторую непоследовательность законодателя, который то не защищает в должной мере права дольщиков, то делает закон чрезмерно жестким по отношению к застройщикам, что приводит к уменьшению количества желающих заниматься строительством. Можно сказать, что в последних редакциях закона была сделана попытка найти компромисс между интересами указанных лиц.</w:t>
      </w:r>
    </w:p>
    <w:p>
      <w:pPr>
        <w:pStyle w:val="Normal"/>
        <w:spacing w:lineRule="auto" w:line="276"/>
        <w:rPr/>
      </w:pPr>
      <w:r>
        <w:rPr>
          <w:rFonts w:cs="Times New Roman" w:ascii="Times New Roman" w:hAnsi="Times New Roman"/>
          <w:sz w:val="28"/>
          <w:szCs w:val="28"/>
        </w:rPr>
        <w:t>В течение длительного времени одним из проблемных оснований возникновения права собственности на жилые помещения является строительство жилых помещений с помощью так называемых инвестиционных договоров. В практической деятельности такие договоры получили различные названия. Ранее наиболее распространенное название было «Договор о долевом участии в финансировании строительства». Встречаются также такие названия как: договоры «О долевом инвестировании», «О совместной деятельности в строительстве дома», «Об участии в инвестициях в строительство дома», «Инвестиционный контракт на строительство объекта» и т.д. В действующем законодательстве (комментируемый закон) подобные договоры были названы «договоры участия в долевом строительстве».</w:t>
      </w:r>
    </w:p>
    <w:p>
      <w:pPr>
        <w:pStyle w:val="Normal"/>
        <w:spacing w:lineRule="auto" w:line="276"/>
        <w:rPr/>
      </w:pPr>
      <w:r>
        <w:rPr>
          <w:rFonts w:cs="Times New Roman" w:ascii="Times New Roman" w:hAnsi="Times New Roman"/>
          <w:sz w:val="28"/>
          <w:szCs w:val="28"/>
        </w:rPr>
        <w:t>Правовая природа инвестиционного договора достаточно сложна. Он определяет взаимоотношения собственников или титульных владельцев средств, вкладываемых в объекты предпринимательской деятельности, их взаимодействие в процессе реализации инвестиционного проекта, в пользование им или в эксплуатации объекта, в распределении доходов от деятельности или эксплуатации объекта, а также устанавливает право собственности (как правило, долевой) на объект</w:t>
      </w:r>
      <w:hyperlink w:anchor="sub_991">
        <w:r>
          <w:rPr>
            <w:rStyle w:val="InternetLink"/>
            <w:rFonts w:cs="Times New Roman" w:ascii="Times New Roman" w:hAnsi="Times New Roman"/>
            <w:color w:val="008000"/>
            <w:sz w:val="28"/>
            <w:szCs w:val="28"/>
            <w:u w:val="single"/>
          </w:rPr>
          <w:t>*(1)</w:t>
        </w:r>
      </w:hyperlink>
      <w:r>
        <w:rPr>
          <w:rFonts w:cs="Times New Roman" w:ascii="Times New Roman" w:hAnsi="Times New Roman"/>
          <w:sz w:val="28"/>
          <w:szCs w:val="28"/>
        </w:rPr>
        <w:t>. Обязательным участником любого инвестиционного договора является инвестор, то есть лицо, которое вкладывает собственные, заемные или привлеченные средства в форме инвестиций и обеспечивает их целевое использование. Следует отметить, что Закон об участии в долевом строительстве не предусматривает инвестирование, чем-либо еще, кроме денежных средств. В тех случаях, когда инвесторов несколько, и все они приобретают долю в праве собственности на объект недвижимости, таких инвесторов на практике называют дольщиками.</w:t>
      </w:r>
    </w:p>
    <w:p>
      <w:pPr>
        <w:pStyle w:val="Normal"/>
        <w:spacing w:lineRule="auto" w:line="276"/>
        <w:rPr/>
      </w:pPr>
      <w:r>
        <w:rPr>
          <w:rFonts w:cs="Times New Roman" w:ascii="Times New Roman" w:hAnsi="Times New Roman"/>
          <w:sz w:val="28"/>
          <w:szCs w:val="28"/>
        </w:rPr>
        <w:t>Инвестиционная деятельность в Российской Федерации помимо уже упомянутого Закона об участии в долевом строительстве многоквартирных домов и иных объектов недвижимости и о внесении изменений в некоторые законодательные объекты Российской Федерации регулируется двумя основными правовыми актами: Законом РСФСР от 26.06.1991 № 1488-1 «Об инвестиционной деятельности в РСФСР»</w:t>
      </w:r>
      <w:hyperlink w:anchor="sub_992">
        <w:r>
          <w:rPr>
            <w:rStyle w:val="InternetLink"/>
            <w:rFonts w:cs="Times New Roman" w:ascii="Times New Roman" w:hAnsi="Times New Roman"/>
            <w:color w:val="008000"/>
            <w:sz w:val="28"/>
            <w:szCs w:val="28"/>
            <w:u w:val="single"/>
          </w:rPr>
          <w:t>*(2)</w:t>
        </w:r>
      </w:hyperlink>
      <w:r>
        <w:rPr>
          <w:rFonts w:cs="Times New Roman" w:ascii="Times New Roman" w:hAnsi="Times New Roman"/>
          <w:sz w:val="28"/>
          <w:szCs w:val="28"/>
        </w:rPr>
        <w:t xml:space="preserve"> и Федеральным законом от 25 февраля 1999 г. № 39-ФЗ «Об инвестиционной деятельности в Российской Федерации, осуществляемой в форме капитальных вложений»</w:t>
      </w:r>
      <w:hyperlink w:anchor="sub_993">
        <w:r>
          <w:rPr>
            <w:rStyle w:val="InternetLink"/>
            <w:rFonts w:cs="Times New Roman" w:ascii="Times New Roman" w:hAnsi="Times New Roman"/>
            <w:color w:val="008000"/>
            <w:sz w:val="28"/>
            <w:szCs w:val="28"/>
            <w:u w:val="single"/>
          </w:rPr>
          <w:t>*(3)</w:t>
        </w:r>
      </w:hyperlink>
      <w:r>
        <w:rPr>
          <w:rFonts w:cs="Times New Roman" w:ascii="Times New Roman" w:hAnsi="Times New Roman"/>
          <w:sz w:val="28"/>
          <w:szCs w:val="28"/>
        </w:rPr>
        <w:t>.</w:t>
      </w:r>
    </w:p>
    <w:p>
      <w:pPr>
        <w:pStyle w:val="Normal"/>
        <w:spacing w:lineRule="auto" w:line="276"/>
        <w:rPr/>
      </w:pPr>
      <w:r>
        <w:rPr>
          <w:rFonts w:cs="Times New Roman" w:ascii="Times New Roman" w:hAnsi="Times New Roman"/>
          <w:sz w:val="28"/>
          <w:szCs w:val="28"/>
        </w:rPr>
        <w:t>2. В п. 2 комментируемой статьи говорится о праве привлекать денежные средства граждан для строительства (создания) многоквартирных домов и (или) иных объектов недвижимости в виде жилищных сертификатов, выпуск которых предусмотрен Положением о выпуске и обращении жилищных сертификатов, утвержденных указом президента РФ от 10 июня 1994 г. № 1182. Согласно п. 2 этого Положения жилищные сертификаты - особый вид облигаций с индексируемой номинальной стоимостью, удостоверяющих право их собственника 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обретение собственником квартиры (квартир) при условии приобретения пакета жилищных сертификатов в порядке и на условиях, установленных настоящим Положением и условиями э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лучение от эмитента по первому требованию индексированной номинальной стоимости жилищного сертификата. Схема индексации номинальной стоимости жилищного сертификата устанавливается при его выпуске и остается неизменной в течение установленного срока действия жилищного сертификат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ыпуск и обращение жилищных сертификатов осуществляется в соответствии с установленными законодательством Российской Федерации правилами выпуска и обращения ценных бумаг с учетом требований настоящего Положения.</w:t>
      </w:r>
    </w:p>
    <w:p>
      <w:pPr>
        <w:pStyle w:val="Normal"/>
        <w:spacing w:lineRule="auto" w:line="276"/>
        <w:rPr/>
      </w:pPr>
      <w:r>
        <w:rPr>
          <w:rFonts w:cs="Times New Roman" w:ascii="Times New Roman" w:hAnsi="Times New Roman"/>
          <w:sz w:val="28"/>
          <w:szCs w:val="28"/>
        </w:rPr>
        <w:t>Федеральный закон от 30 декабря 2004 г. № 215-ФЗ «О жилищных накопительных кооперативах» определяет правовые, экономические и организационные основы деятельности жилищных накопительных кооперативов по привлечению и использованию денежных средств граждан - своих членов на приобретение или строительство жилых помещений на территории Российской Федерации в целях передачи их в пользование и после внесения паевых взносов в полном размере - в собственность членам жилищных накопительных кооперативов, а также устанавливает гарантии защиты прав и законных интересов граждан - членов жилищных накопительных кооперативов. В соответствии с Федеральным законом предусматривается, что жилищно-накопительные кооперативы принимают на себя обязательства по приобретению (строительству) для своих членов жилых помещений с выбранными ими характеристиками и в согласованном месте. Член кооператива добровольно вносит в жилищно-накопительный кооператив паенакопления в соответствии с используемыми формами участия в деятельности по привлечению и использованию накоплений граждан. После внесения членом кооператива определенной части паенакоплений жилищно-накопительный кооператив приобретает или строит для него жилое помещение и передает в его пользование. По окончании выплаты оставшейся части паенакопления жилищно-накопительному кооперативу, равной оставшейся доле стоимости жилого помещения, член кооператива приобретает право собственности на выбранное им жилое помещение. Аналогичная норма предусмотрена для членов жилищно-строительных и жилищных кооперативов в ст. 218 (п. 4). Гражданского кодекса РФ.</w:t>
      </w:r>
    </w:p>
    <w:p>
      <w:pPr>
        <w:pStyle w:val="Normal"/>
        <w:spacing w:lineRule="auto" w:line="276"/>
        <w:rPr/>
      </w:pPr>
      <w:r>
        <w:rPr>
          <w:rFonts w:cs="Times New Roman" w:ascii="Times New Roman" w:hAnsi="Times New Roman"/>
          <w:sz w:val="28"/>
          <w:szCs w:val="28"/>
        </w:rPr>
        <w:t>Следует также учитывать Федеральный закон от 20 августа 2004 года № 117-ФЗ «О накопительно-ипотечной системе жилищного обеспечения военнослужащих». Указанный Федеральный закон устанавливает правовые, организационные, экономические и социальные основы накопительно-ипотечной системы жилищного обеспечения военнослужащи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огласно ст. 3 указанного закона накопительно-ипотечная система жилищного обеспечения военнослужащих - совокупность правовых, экономических и организационных отношений, направленных на реализацию прав военнослужащих на жилищное обеспечен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еализация права на жилище участниками накопительно-ипотечной системы осуществляется посредств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формирования накоплений для жилищного обеспечения на именных накопительных счетах участников и последующего использования этих накоплений для приобретения жилья, а также для иных целей в случаях, предусмотренных в Закон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предоставления целевого жилищного займ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могла бы составить 20 лет (без учета дохода от инвестиро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е все военнослужащие имеют право воспользоваться правом участия в НИС. Участниками накопительно-ипотечной системы являются военнослужащие - граждане Российской Федерации, проходящие военную службу по контракту и включенные в реестр участников НИС. Реестром участников НИС является перечень участников накопительно-ипотечной системы, формируемый федеральным органом исполнительной власти, в котором федеральным законом предусмотрена военная служба, в порядке, устанавливаемом Правительством Российской Феде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Инвестиционная деятельность в строительстве может и не основываться на комментируемом законе. Участником договора об участии в долевом строительстве являются обычно физические лица. Поэтому в тех случаях, когда сторонами инвестиционного договора являются только юридические лица, либо юридические лица и граждане-предприниматели и их отношения не основаны на договоре участия в долевом строительстве, то комментируемый закон не применяется, а возникшие отношения регулируются ГК и законодательством об инвестиционной деятельн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п. 3 комментируемой статьи содержится прямой запрет на уступку прав требования гражданам по договорам, которые заключены юридическими лицами и (или) индивидуальными предпринимателями и связаны с инвестиционной деятельностью по строительству (созданию) многоквартирных дом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уступкой требования понимается соглашение между кредитором обязательства и третьим лицом о передаче последнему права требования к должнику. Согласия должника на уступку требования не требуется, однако должник должен быть письменно уведомлен о переходе прав кредитора к новому лицу. Право первоначального кредитора переходит к новому кредитору в том же объеме и на тех же условиях, которые существовали к моменту перехода права, однако не могут переходить права, неразрывно связанные с личностью кредитора (требования об алиментах и о возмещении вреда, причиненного жизни или здоровья.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Если уступается требование по сделке, требующей государственной регистрации, то такая уступка должна быть зарегистрирована в порядке, установленном для данной сдел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2" w:name="sub_2"/>
      <w:bookmarkEnd w:id="2"/>
      <w:r>
        <w:rPr>
          <w:rFonts w:cs="Times New Roman" w:ascii="Times New Roman" w:hAnsi="Times New Roman"/>
          <w:sz w:val="28"/>
          <w:szCs w:val="28"/>
        </w:rPr>
        <w:t>Статья 2. Основные понятия, используемые в настоящем Федеральном законе</w:t>
      </w:r>
    </w:p>
    <w:p>
      <w:pPr>
        <w:pStyle w:val="Normal"/>
        <w:spacing w:lineRule="auto" w:line="276"/>
        <w:rPr/>
      </w:pPr>
      <w:bookmarkStart w:id="3" w:name="sub_2"/>
      <w:bookmarkEnd w:id="3"/>
      <w:r>
        <w:rPr>
          <w:rFonts w:cs="Times New Roman" w:ascii="Times New Roman" w:hAnsi="Times New Roman"/>
          <w:sz w:val="28"/>
          <w:szCs w:val="28"/>
        </w:rPr>
        <w:t>1. В комментируемой статье даются определения основных понятий, используемых в Законе. Определения, содержащиеся в комментируемой статье, имеют значение, прежде всего, «для целей настоящего закона». Из этого следует, что в других законах, подзаконных правовых актах могут встречаться и другие толкования перечисленных терминов. Сами определения содержат ряд понятий, которые требуют дальнейших разъясне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з числа возможных застройщиков комментируемая статья исключает индивидуальных предпринимателей, физических лиц, РФ, ее субъектов и муниципальные образования, т.к. застройщиком (при заключении договоров участия в долевом строительстве) может быть только юридическое лицо любой организационно-правовой форм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стройщиком признается не любое юридическое лицо, а лишь то, которое имеет в собственности или на праве аренды земельный участок и привлекающее денежные средства дольщиков для строительства на этом участке многоквартирного дома на основании полученного разрешения на строительство. Таким образом, ключевыми признаками застройщика являю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а) наличие в собственности или на праве аренды земельного участка. Особо следует указать на четкую регламентацию комментируемым Законом вида имущественных прав на земельный участок. Это может быть только либо право собственности, либо право аренд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б) наличие разрешения на строительство многоквартирного дома и (или) иных объектов недвижим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Нововведения в комментируемом законе коснулись самого понятия объекта долевого строительства. Понятие жилого помещения дано в п. 2 ст. 15 ЖК РФ. Согласно указанной статье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ледует отметить, что ранее действовавшая редакция не содержала указания на общее имущество в объекте недвижимости, поэтому последняя редакция является юридически более точной.</w:t>
      </w:r>
    </w:p>
    <w:p>
      <w:pPr>
        <w:pStyle w:val="Normal"/>
        <w:spacing w:lineRule="auto" w:line="276"/>
        <w:rPr/>
      </w:pPr>
      <w:r>
        <w:rPr>
          <w:rFonts w:cs="Times New Roman" w:ascii="Times New Roman" w:hAnsi="Times New Roman"/>
          <w:sz w:val="28"/>
          <w:szCs w:val="28"/>
        </w:rPr>
        <w:t>Нельзя не обратить внимания на законодательное закрепление понятия «нежилого помещения», хотя при этом не объясняется, что имеется в виду под этим термином. По поводу правовой природы нежилых помещений высказываются различные точки зрения. Согласно одной нежилые помещения следует рассматривать как индивидуально определенные объекты, отличные от зданий</w:t>
      </w:r>
      <w:hyperlink w:anchor="sub_994">
        <w:r>
          <w:rPr>
            <w:rStyle w:val="InternetLink"/>
            <w:rFonts w:cs="Times New Roman" w:ascii="Times New Roman" w:hAnsi="Times New Roman"/>
            <w:color w:val="008000"/>
            <w:sz w:val="28"/>
            <w:szCs w:val="28"/>
            <w:u w:val="single"/>
          </w:rPr>
          <w:t>*(4)</w:t>
        </w:r>
      </w:hyperlink>
      <w:r>
        <w:rPr>
          <w:rFonts w:cs="Times New Roman" w:ascii="Times New Roman" w:hAnsi="Times New Roman"/>
          <w:sz w:val="28"/>
          <w:szCs w:val="28"/>
        </w:rPr>
        <w:t>. Согласно другой они включают как здания и сооружения, так и их изолированные индивидуально определенные части</w:t>
      </w:r>
      <w:hyperlink w:anchor="sub_995">
        <w:r>
          <w:rPr>
            <w:rStyle w:val="InternetLink"/>
            <w:rFonts w:cs="Times New Roman" w:ascii="Times New Roman" w:hAnsi="Times New Roman"/>
            <w:color w:val="008000"/>
            <w:sz w:val="28"/>
            <w:szCs w:val="28"/>
            <w:u w:val="single"/>
          </w:rPr>
          <w:t>*(5)</w:t>
        </w:r>
      </w:hyperlink>
      <w:r>
        <w:rPr>
          <w:rFonts w:cs="Times New Roman" w:ascii="Times New Roman" w:hAnsi="Times New Roman"/>
          <w:sz w:val="28"/>
          <w:szCs w:val="28"/>
        </w:rPr>
        <w:t>. Если исходить из того, что, как сказано выше, нежилое помещение - это часть здания, то следует согласиться с первой точкой зрения. При отсутствии легального определения понятие нежилого помещения упоминается в правовых актах, как на федеральном уровне, так и на уровне субъектов РФ.</w:t>
      </w:r>
    </w:p>
    <w:p>
      <w:pPr>
        <w:pStyle w:val="Normal"/>
        <w:spacing w:lineRule="auto" w:line="276"/>
        <w:rPr/>
      </w:pPr>
      <w:r>
        <w:rPr>
          <w:rFonts w:cs="Times New Roman" w:ascii="Times New Roman" w:hAnsi="Times New Roman"/>
          <w:sz w:val="28"/>
          <w:szCs w:val="28"/>
        </w:rPr>
        <w:t>Так, согласно ст. 1 ФЗ «О государственной регистрации прав на недвижимое имущество и сделок с ним» нежилые помещения относятся к недвижимому имуществу, права на которые, а в некоторых случаях и сделки подлежат государственной регистрации. К выводу о том, что нежилые помещения являются недвижимыми вещами, приходит и судебная практика. Такой вывод, в частности, следует из информационного письма Президиума Высшего Арбитражного суда Российской Федерации от 1 июня 2000 г. № 53 «О государственной регистрации договоров аренды нежилых помеще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конодатель также не объясняет, что относится к иным объектам недвижимости, хотя в старой редакции это было сделано, причем особо оговаривалось, что речь не шла об объектах производственного назначения. Из этого можно сделать вывод, что в настоящее время все ограничения сняты и закон распространяется на все виды недвижимого имущества, в том числе и производственного назнач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аким образом, под объектом долевого строительства понимается в данном случае прежде всего конкретное помещение (в большинстве случаев речь идет о жилых помещениях), которое должно предоставляться участнику долевого строительства. Принятие данной нормы очевидно направлено на защиту участников долевого строительства (дольщиков), поскольку заранее определяется то жилое помещение, которое будет им выделено. Однако с теоретической точки зрения она противоречит общим положениям о праве общей долевой собственности, согласно которым доля это идеальное, а не материальное понятие и следовательно до начала строительства можно выделить только идеальную долю в виде дроби или процента, но не конкретное помещен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4" w:name="sub_3"/>
      <w:bookmarkEnd w:id="4"/>
      <w:r>
        <w:rPr>
          <w:rFonts w:cs="Times New Roman" w:ascii="Times New Roman" w:hAnsi="Times New Roman"/>
          <w:sz w:val="28"/>
          <w:szCs w:val="28"/>
        </w:rPr>
        <w:t>Статья 3. Право на привлечение денежных средств участников долевого строительства для строительства (создания) многоквартирного дома и (или) иных объектов недвижимости</w:t>
      </w:r>
    </w:p>
    <w:p>
      <w:pPr>
        <w:pStyle w:val="Normal"/>
        <w:spacing w:lineRule="auto" w:line="276"/>
        <w:rPr>
          <w:rFonts w:ascii="Times New Roman" w:hAnsi="Times New Roman" w:cs="Times New Roman"/>
          <w:sz w:val="28"/>
          <w:szCs w:val="28"/>
        </w:rPr>
      </w:pPr>
      <w:bookmarkStart w:id="5" w:name="sub_3"/>
      <w:bookmarkEnd w:id="5"/>
      <w:r>
        <w:rPr>
          <w:rFonts w:cs="Times New Roman" w:ascii="Times New Roman" w:hAnsi="Times New Roman"/>
          <w:sz w:val="28"/>
          <w:szCs w:val="28"/>
        </w:rPr>
        <w:t>1. В п. 1 комментируемой статьи предусмотрено, что для того чтобы застройщик имел право привлекать денежные средства участников долевого строительства он должен предварительно получить разрешение на строительство и земельный участок, который ему принадлежал бы либо на праве собственности, либо аренды.</w:t>
      </w:r>
    </w:p>
    <w:p>
      <w:pPr>
        <w:pStyle w:val="Normal"/>
        <w:spacing w:lineRule="auto" w:line="276"/>
        <w:rPr/>
      </w:pPr>
      <w:r>
        <w:rPr>
          <w:rFonts w:cs="Times New Roman" w:ascii="Times New Roman" w:hAnsi="Times New Roman"/>
          <w:sz w:val="28"/>
          <w:szCs w:val="28"/>
        </w:rPr>
        <w:t>Установленное в комментируемой статье правило в определенной степени оградит рынок жилья от недобросовестных застройщиков, поскольку для того, чтобы получить земельный участок и разрешение на строительство застройщик должен доказать серьезность своих намерений. Вместе с тем инвестиционные договоры в строительстве нередко заключались по принципу «пирамиды»: строительство одного дома осуществлялось за счет соинвесторов другого. Запрет на привлечение средств на стадии «котлована» и перекрестное финансирование разрушил основу существования таких пирамид, что обрушило рынок и привело к резкому удорожанию цен на жиль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ормативным документом, устанавливающим порядок выдачи разрешений на строительство, является Градостроительный кодекс РФ (ГрК РФ).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К РФ (п. 1 ст. 51 ГрК РФ).</w:t>
      </w:r>
    </w:p>
    <w:p>
      <w:pPr>
        <w:pStyle w:val="Normal"/>
        <w:spacing w:lineRule="auto" w:line="276"/>
        <w:rPr/>
      </w:pPr>
      <w:r>
        <w:rPr>
          <w:rFonts w:cs="Times New Roman" w:ascii="Times New Roman" w:hAnsi="Times New Roman"/>
          <w:sz w:val="28"/>
          <w:szCs w:val="28"/>
        </w:rPr>
        <w:t>Форма разрешения на строительство утверждена Постановлением Правительства РФ от 24.11.2005 № 698. «О форме разрешения на строительство и форме разрешения на ввод объекта в эксплуатацию». Приказом Минрегиона России от 19.10.2006 № 121 «Об утверждении инструкции о порядке заполнения формы разрешения на ввод объекта в эксплуатацию» утверждена Инструкция по заполнению указанной формы.</w:t>
      </w:r>
    </w:p>
    <w:p>
      <w:pPr>
        <w:pStyle w:val="Normal"/>
        <w:spacing w:lineRule="auto" w:line="276"/>
        <w:rPr/>
      </w:pPr>
      <w:r>
        <w:rPr>
          <w:rFonts w:cs="Times New Roman" w:ascii="Times New Roman" w:hAnsi="Times New Roman"/>
          <w:sz w:val="28"/>
          <w:szCs w:val="28"/>
        </w:rPr>
        <w:t xml:space="preserve">Предварительным условием для получения разрешения на строительство является также опубликование, размещение и (или) представление проектной декларации. Законодатель стремился обеспечить прозрачность строительного бизнеса, обязав застройщика с помощью проектной декларации предоставлять для ознакомления любому обратившемуся лицу информацию о застройщике. О проектной декларации см. </w:t>
      </w:r>
      <w:hyperlink w:anchor="sub_19">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19.</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Единственной правовой формой, на основании которой можно привлекать средства граждан для строительства (создания) многоквартирного дома с принятием на себя обязательств, после исполнения которых у гражданина возникает право собственности на жилое помещение в строящемся (создаваемом) многоквартирном доме является договор участия в долевом строительств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Нередки случаи, когда денежные средства привлекаются фирмами у физических лиц в противоречии с положениями закона. Другими словами, формальные требования, предусмотренные законом для заключения договоров участия, не соблюдаются, а, тем не менее, фирмы собирают деньги на долевое строительство. В случае совершения подобных действий, лицом, не имеющим на это права, гражданин может потребовать от данного лица немедленного возврата переданных ему денежных средств, а также уплаты предусмотренных статьей 395 Гражданского кодекса Российской Федерации процентов в двойном размере на сумму этих средств и возмещения сверх суммы процентов причиненных гражданину убытк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ельзя не обратить внимания на то, что упомянутая норма, защищающая права участников долевого строительства, противоречит ст. 395 ГК, согласно которой в случае неправомерного пользования чужими денежными средствами можно требовать уплаты процентов размере ставки рефинансирования в одинарном размере. При этом следует иметь в виду, что согласно п. 2 ст. 3 ГК нормы гражданского права, содержащиеся в других законах, должны соответствовать ГК. Преимущество будут иметь другие правовые акты только в том случае, если в ГК есть прямая отсылка к ним (то есть они будут рассматриваться в качестве специальных). Поскольку в ГК РФ нет отсылки к Закону об участии в долевом строительстве, следует придти к выводу о том, что преимущество должен иметь Г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это право не было бы нарушено (упущенная выгода). Применительно к коммерческим организациям упущенной выгодой является неполученная прибыль этой организации, а для граждан - неполученная заработная плата, авторское вознаграждение или иной доход. Если лицо, нарушившее право, получило вследствие этого доходы, то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6" w:name="sub_4"/>
      <w:bookmarkEnd w:id="6"/>
      <w:r>
        <w:rPr>
          <w:rFonts w:cs="Times New Roman" w:ascii="Times New Roman" w:hAnsi="Times New Roman"/>
          <w:sz w:val="28"/>
          <w:szCs w:val="28"/>
        </w:rPr>
        <w:t>Статья 4. Договор участия в долевом строительстве</w:t>
      </w:r>
    </w:p>
    <w:p>
      <w:pPr>
        <w:pStyle w:val="Normal"/>
        <w:spacing w:lineRule="auto" w:line="276"/>
        <w:rPr/>
      </w:pPr>
      <w:bookmarkStart w:id="7" w:name="sub_4"/>
      <w:bookmarkEnd w:id="7"/>
      <w:r>
        <w:rPr>
          <w:rFonts w:cs="Times New Roman" w:ascii="Times New Roman" w:hAnsi="Times New Roman"/>
          <w:sz w:val="28"/>
          <w:szCs w:val="28"/>
        </w:rPr>
        <w:t>1. В комментируемой статье впервые дается определение договора участия в долевом строительстве. В отличие от договора строительного подряда, содержание которого подробно регламентировано в Гражданском кодексе РФ, договоры с участием инвесторов в строительстве не были ранее должным образом урегулированы в гражданском законодательстве. В упомянутом федеральном законе «Об инвестиционной деятельности в Российской Федерации, осуществляемой в форме капитальных вложений» (ст. 8) указано лишь, что отношения между субъектами инвестиционной деятельности осуществляются на основе договора и (или) государственного контракта, заключаемых между ними в соответствии с Гражданским кодексом Российской Федерации. Однако сущность этого договора или государственного контракта в законе не раскрыт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днако, как известно, название договора не раскрывает его сути. Для правильного понимания его сущности необходимо исследовать его содержание: предмет договора, права и обязанности сторон и т.д. Правовой анализ указанных договоров позволяет сделать вывод о том, что, несмотря на разные названия, все они однотипны. Их сущность сводится к следующему: физические или юридические лица, называемые, как правило, инвесторами, передают денежные средства (или иные объекты гражданских прав, например, автомобили, недвижимость, ценные бумаги) в собственность другого юридического лица (обычно оно именуется инвестиционной компанией или инвестиционно-строительной компанией). Последнее за счет полученных средств обязуется обеспечить строительство определенного объекта недвижимости (самостоятельно либо с помощью третьих лиц), и после окончания строительства этого объекта оно обязано передать инвесторам право собственности на часть этого объекта в соответствии с имущественной долей инвест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Как следует из определения договора участия в долевом строительстве, предметом договора является строительство (создание) многоквартирного дома и (или) иного объекта недвижим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торонами договора являются застройщик и участник долевого строительства. Таким образом, одной стороной договора (участником долевого строительства) могут быть все субъекты гражданского права, находящиеся в состоянии установленной законом правоспособности и дееспособности, а другой стороной - только специальный субъект - застройщик, определение которого дано в ст. 2 комментируемого Закона.</w:t>
      </w:r>
    </w:p>
    <w:p>
      <w:pPr>
        <w:pStyle w:val="Normal"/>
        <w:spacing w:lineRule="auto" w:line="276"/>
        <w:rPr/>
      </w:pPr>
      <w:r>
        <w:rPr>
          <w:rFonts w:cs="Times New Roman" w:ascii="Times New Roman" w:hAnsi="Times New Roman"/>
          <w:sz w:val="28"/>
          <w:szCs w:val="28"/>
        </w:rPr>
        <w:t>Комментируемый закон содержит требование об обязательной государственной регистрации договора участия в долевом строительстве. Необходимость государственной регистрации говорит о принципиальном отличии данного договора от договоров, предусмотренных ФЗ «Об инвестиционной деятельности», которые заключались в простой письменной форме. Договор участия в долевом строительстве заключается в письменной форме, подлежит государственной регистрации и считается заключенным с момента такой регистрации. Таким образом, еще не построенная конкретная квартира закрепляется за будущим собственником и ее перепродажа (как это происходило на практике ранее) становится невозможной. Для того, чтобы осуществлять такую регистрацию в Закон о государственной регистрации прав на недвижимое имущество и сделок с ним дополнительно вводится статья 25.1 «Государственная регистрация договоров участия в долевом строительстве» (см. комментарий к ней), в которой, как следует из ее названия, определен порядок регистрации и перечень документов, необходимых для ее осуществления. Таким образом, государственная регистрация договора защитит интересы участников долевого строительства, и представляющих их интересы банков, от распространенной практики заключения застройщиками нескольких договоров с различными дольщиками о предоставлении в собственность одного и того же объекта долевого строительства. Необходимо иметь в виду, что требование о государственной регистрации распространяется только на договоры, заключенные после первого апреля 2005 г. (даты вступления в силу Закона об участии в долевом строительстве).</w:t>
      </w:r>
    </w:p>
    <w:p>
      <w:pPr>
        <w:pStyle w:val="Normal"/>
        <w:spacing w:lineRule="auto" w:line="276"/>
        <w:rPr/>
      </w:pPr>
      <w:r>
        <w:rPr>
          <w:rFonts w:cs="Times New Roman" w:ascii="Times New Roman" w:hAnsi="Times New Roman"/>
          <w:sz w:val="28"/>
          <w:szCs w:val="28"/>
        </w:rPr>
        <w:t>2. Среди правил, издаваемых Правительством РФ и обязательных для сторон договора при его заключении и исполнении, следует упомянуть постановление Правительства РФ от 21 апреля 2006 г. № 233 «О требованиях к размеру собственных денежных средств застройщика, порядка расчета размера этих средств, а также нормативах оценки финансовой устойчивости деятельности застройщик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В п. 3 комментируемой статьи установлены требования к форме договора участия в долевом строительстве. В частности для него предусмотрена обязательная письменная форм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5. В п. 4 комментируемой статьи содержатся существенные условия договора, то есть те условия, без которых договор не может быть заключе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 Под случайными понимаются гибель или повреждение объекта долевого строительства, в которых не виноваты ни застройщик, ни участник долевого строительства. Обычно речь идет о действии непреодолимой силы либо о действии третьих лиц.</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7,8. Вытекающие из договора долевого участия права и обязанности входят в наследственную массу и в случае смерти гражданина - участника долевого строительства переходят к наследникам. Гражданский кодекс РФ определил наследство как принадлежащие наследодателю на день открытия наследства вещи, иное имущество, в том числе имущественные права и обязанности. (ст. 1112 ГК ). Другими словами наследство представляет собой единство прав (актива) и долгов (пассива) принадлежащих наследодателю на день открытия наследства.</w:t>
      </w:r>
    </w:p>
    <w:p>
      <w:pPr>
        <w:pStyle w:val="Normal"/>
        <w:spacing w:lineRule="auto" w:line="276"/>
        <w:rPr/>
      </w:pPr>
      <w:r>
        <w:rPr>
          <w:rFonts w:cs="Times New Roman" w:ascii="Times New Roman" w:hAnsi="Times New Roman"/>
          <w:sz w:val="28"/>
          <w:szCs w:val="28"/>
        </w:rPr>
        <w:t>Необходимо обратить внимание на противоречие между п. 8 и 7 ст. 4 комментируемого закона. Так, в п. 7 комментируемой статьи говорится в общем виде о переходе прав и обязанностей, вытекающих из договора участии в долевом строительстве, к наследнику. При этом законодатель говорит о том, что застройщик не вправе отказать наследникам во вступлении в договор. Таким образом, можно придти к выводу о том, что по наследству переходят и неимущественные права, к числу которых следует отнести и право на вступление в договор. (При этом следует отметить, что использованный в Законе термин «вступление в договор» является юридически некорректным. Очевидно, правильнее говорить о праве быть участником договора). Тогда как, в п. 8 Закона о долевом участии говорится о том, что только существующие на день открытия наследства участника долевого строительства имущественные права и обязанности, основанные на договоре, заключенном в соответствии с Законом о долевом участии, входят в состав наследства участника долевого строительства.</w:t>
      </w:r>
    </w:p>
    <w:p>
      <w:pPr>
        <w:pStyle w:val="Normal"/>
        <w:spacing w:lineRule="auto" w:line="276"/>
        <w:rPr/>
      </w:pPr>
      <w:r>
        <w:rPr>
          <w:rFonts w:cs="Times New Roman" w:ascii="Times New Roman" w:hAnsi="Times New Roman"/>
          <w:sz w:val="28"/>
          <w:szCs w:val="28"/>
        </w:rPr>
        <w:t>9. На правоотношения, порождаемые договором об участии в долевом строительстве, распространяется ФЗ от 07.02.1992 г. «О защите прав потребителей», поскольку договоры заключены гражданами - участниками долевого строительства, исключительно для личных, семейных, домашних и иных нужд, не связанных с осуществлением предпринимательской деятельности (см. «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от 19 сентября 2002 г. ) - БВС РФ. 2003 г. № 2). Сказанное означает, что при рассмотрении дел, возникающих в связи с осуществлением и защитой прав потребителей, закрепленных в ФЗ «О защите прав потребителей», необходимо иметь в виду, что по общему правилу бремя доказывания обстоятельств, освобождающих от ответственности за неисполнение или ненадлежащее исполнение обязательства, лежит на исполнителе (см. п. 7 Постановления Пленума Верховного Суда РФ от 29.09.1994 г. № 7 «О практике рассмотрения судами дел о защите прав потребителей. В частности, согласно указанному закону у них есть право на компенсацию морального вреда, вызванного нарушением их прав.</w:t>
      </w:r>
    </w:p>
    <w:p>
      <w:pPr>
        <w:pStyle w:val="Normal"/>
        <w:spacing w:lineRule="auto" w:line="276"/>
        <w:rPr/>
      </w:pPr>
      <w:r>
        <w:rPr>
          <w:rFonts w:cs="Times New Roman" w:ascii="Times New Roman" w:hAnsi="Times New Roman"/>
          <w:sz w:val="28"/>
          <w:szCs w:val="28"/>
        </w:rPr>
        <w:t>Помимо Закона о защите прав потребителей следует также учитывать письмо Федеральной службы по надзору в сфере защите прав потребителей и благополучия человека от 1 августа 2005 г. № 0100/5932-03-32 «О правовых основаниях защиты прав потребителей в сфере долевого строительства жиль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8" w:name="sub_5"/>
      <w:bookmarkEnd w:id="8"/>
      <w:r>
        <w:rPr>
          <w:rFonts w:cs="Times New Roman" w:ascii="Times New Roman" w:hAnsi="Times New Roman"/>
          <w:sz w:val="28"/>
          <w:szCs w:val="28"/>
        </w:rPr>
        <w:t>Статья 5. Цена договора</w:t>
      </w:r>
    </w:p>
    <w:p>
      <w:pPr>
        <w:pStyle w:val="Normal"/>
        <w:spacing w:lineRule="auto" w:line="276"/>
        <w:rPr>
          <w:rFonts w:ascii="Times New Roman" w:hAnsi="Times New Roman" w:cs="Times New Roman"/>
          <w:sz w:val="28"/>
          <w:szCs w:val="28"/>
        </w:rPr>
      </w:pPr>
      <w:bookmarkStart w:id="9" w:name="sub_5"/>
      <w:bookmarkEnd w:id="9"/>
      <w:r>
        <w:rPr>
          <w:rFonts w:cs="Times New Roman" w:ascii="Times New Roman" w:hAnsi="Times New Roman"/>
          <w:sz w:val="28"/>
          <w:szCs w:val="28"/>
        </w:rPr>
        <w:t>1. Цена договора является существенным условием договора участия в долевом строительстве. В п. 1 комментируемой статьи дается ее определение. Цена устанавливается в договоре путем достижения сторонами соответствующего соглашения на основании свободного волеизъявления. Договор, в соответствии с условиями которого участник строительства обязуется передать другому лицу, осуществляющему строительство, не денежные средства, а иное имущество, не может рассматриваться как договор участия в долевом строительстве, и на такой договор действие комментируемого закона не распространяе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Новый закон в п. 2 ст. 5 допускает возможность изменения первоначальной цены договора только при одновременном соблюдении двух услов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Такая возможность должна была быть предусмотрена в самом договор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На изменение цены необходимо дополнительно получить согласие участник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анная норма направлена на недопустимость одностороннего увеличения стоимости квартир в процессе строительства, однако на практике застройщики предлагают к заключению свои типовые формы договоров, в которых в той или иной форме допускается изменение цены договора после его заключ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ледует отметить, что вряд ли это положение защитит интересы застройщиков, поскольку в таких случаях застройщиков ставят перед выбором: либо выплатить дополнительные суммы, либо строительство будет заморожено. Таким образом, получить дополнительное согласие будет достаточно прост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вязи с особой социальной значимостью данного договора законодатель придает особое значение обеспечению исполнения обязательства, вытекающего из договора (в первую очередь застройщик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По договору участия в долевом строительстве участник может заплатить либо единовременно либо в установленный договором период, исчисляемый годами, месяцами или неделями.</w:t>
      </w:r>
    </w:p>
    <w:p>
      <w:pPr>
        <w:pStyle w:val="Normal"/>
        <w:spacing w:lineRule="auto" w:line="276"/>
        <w:rPr>
          <w:rFonts w:ascii="Times New Roman" w:hAnsi="Times New Roman" w:cs="Times New Roman"/>
          <w:sz w:val="28"/>
          <w:szCs w:val="28"/>
        </w:rPr>
      </w:pPr>
      <w:bookmarkStart w:id="10" w:name="sub_504"/>
      <w:bookmarkEnd w:id="10"/>
      <w:r>
        <w:rPr>
          <w:rFonts w:cs="Times New Roman" w:ascii="Times New Roman" w:hAnsi="Times New Roman"/>
          <w:sz w:val="28"/>
          <w:szCs w:val="28"/>
        </w:rPr>
        <w:t>4. В п. 4, 5, 6 комментируемой статьи говорится о последствиях просрочки внесения платежа участником долевого строительства.</w:t>
      </w:r>
    </w:p>
    <w:p>
      <w:pPr>
        <w:pStyle w:val="Normal"/>
        <w:spacing w:lineRule="auto" w:line="276"/>
        <w:rPr>
          <w:rFonts w:ascii="Times New Roman" w:hAnsi="Times New Roman" w:cs="Times New Roman"/>
          <w:sz w:val="28"/>
          <w:szCs w:val="28"/>
        </w:rPr>
      </w:pPr>
      <w:bookmarkStart w:id="11" w:name="sub_504"/>
      <w:bookmarkEnd w:id="11"/>
      <w:r>
        <w:rPr>
          <w:rFonts w:cs="Times New Roman" w:ascii="Times New Roman" w:hAnsi="Times New Roman"/>
          <w:sz w:val="28"/>
          <w:szCs w:val="28"/>
        </w:rPr>
        <w:t>Независимо от того, должен ли был платеж быть внесен в виде единовременной суммы либо в виде периодических платежей за просрочку платежа установлена неустойка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 Под ставкой рефинансирования понимаются проценты, которые коммерческие банки выплачивают ЦБ РФ за полученные кредиты.</w:t>
      </w:r>
    </w:p>
    <w:p>
      <w:pPr>
        <w:pStyle w:val="Normal"/>
        <w:spacing w:lineRule="auto" w:line="276"/>
        <w:rPr/>
      </w:pPr>
      <w:r>
        <w:rPr>
          <w:rFonts w:cs="Times New Roman" w:ascii="Times New Roman" w:hAnsi="Times New Roman"/>
          <w:sz w:val="28"/>
          <w:szCs w:val="28"/>
        </w:rPr>
        <w:t xml:space="preserve">Кроме того, такая просрочка является основанием для одностороннего отказа застройщика от исполнения договора. О порядке расторжения договора в таких случаях см. </w:t>
      </w:r>
      <w:hyperlink w:anchor="sub_9">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9.</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12" w:name="sub_6"/>
      <w:bookmarkEnd w:id="12"/>
      <w:r>
        <w:rPr>
          <w:rFonts w:cs="Times New Roman" w:ascii="Times New Roman" w:hAnsi="Times New Roman"/>
          <w:sz w:val="28"/>
          <w:szCs w:val="28"/>
        </w:rPr>
        <w:t>Статья 6. Срок передачи застройщиком объекта долевого строительства участнику долевого строительства</w:t>
      </w:r>
    </w:p>
    <w:p>
      <w:pPr>
        <w:pStyle w:val="Normal"/>
        <w:spacing w:lineRule="auto" w:line="276"/>
        <w:rPr/>
      </w:pPr>
      <w:bookmarkStart w:id="13" w:name="sub_6"/>
      <w:bookmarkEnd w:id="13"/>
      <w:r>
        <w:rPr>
          <w:rFonts w:cs="Times New Roman" w:ascii="Times New Roman" w:hAnsi="Times New Roman"/>
          <w:sz w:val="28"/>
          <w:szCs w:val="28"/>
        </w:rPr>
        <w:t xml:space="preserve">1. Срок передачи застройщиком объекта долевого строительства участнику долевого строительства является существенным условием договора долевого участия в строительстве (см. </w:t>
      </w:r>
      <w:hyperlink w:anchor="sub_4">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4). При этом в комментируемой статье особо подчеркивается, что застройщик обязан передать участнику долевого строительства объект долевого строительства не позднее срока, предусмотренного договор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ледует отметить, что в соответствии с ранее сложившейся практикой сроки сдачи объекта могли произвольно сдвигаться, и никакой компенсации участник долевого строительства не получал.</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п. 1 комментируемой статьи подчеркивается, что срок передачи застройщиком объектов долевого строительства должен быть единым для всех участников долевого строительства. Единственным исключением являются случаи, когда в силу невозможности завершения строительства (законодатель не уточняет по объективным или субъективным причинам), о чем застройщик не позднее чем за два месяца до истечения указанного срока обязан направить участнику долевого строительства соответствующую информацию, в договор были внесены изменения, касающиеся срока. При этом следует обратить внимание на то, что в договоре указывается не срок ввода дома в эксплуатацию, а срок передачи объекта недвижимости участнику долевого строительства.</w:t>
      </w:r>
    </w:p>
    <w:p>
      <w:pPr>
        <w:pStyle w:val="Normal"/>
        <w:spacing w:lineRule="auto" w:line="276"/>
        <w:rPr/>
      </w:pPr>
      <w:r>
        <w:rPr>
          <w:rFonts w:cs="Times New Roman" w:ascii="Times New Roman" w:hAnsi="Times New Roman"/>
          <w:sz w:val="28"/>
          <w:szCs w:val="28"/>
        </w:rPr>
        <w:t xml:space="preserve">2. Комментируемым законом предусмотрено, что в случае нарушения предусмотренного договором срока передачи участнику долевого строительства построенного объекта застройщик обязан уплатить участнику долевого строительства неустойку (пеню) в размере одной трехсотой ставки рефинансирования Банка России, действующей на день исполнения обязательства, от цены договора за каждый день просрочки. Указанные проценты начисляются со дня внесения участником денежных средств или части денежных средств в счет цены договора до дня их возврата застройщиком. Следует отметить, что это существенно ниже, чем законная неустойка, предусмотренная Законом о защите прав потребителей (3 процента за каждый день просрочки). О ставке рефинансирования см. </w:t>
      </w:r>
      <w:hyperlink w:anchor="sub_3">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3.</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Возможны ситуации, когда строительство (создание) многоквартирного дома и (или) иного объекта недвижимости не может быть завершено в предусмотренный договором срок (в том числе по объективным причинам). В таких случаях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догов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зменение срока договора рассматривается как изменение договора, которое осуществляется по правилам гл. 29 ГК. Основанием изменения договора признается, по общему правилу, соглашение сторон. Оно подлежит облечению в ту же форму, что и изменяемый договор, если иное не вытекает из закона, иных правовых актов, договора или обычаев делового оборота.</w:t>
      </w:r>
    </w:p>
    <w:p>
      <w:pPr>
        <w:pStyle w:val="Normal"/>
        <w:spacing w:lineRule="auto" w:line="276"/>
        <w:rPr/>
      </w:pPr>
      <w:r>
        <w:rPr>
          <w:rFonts w:cs="Times New Roman" w:ascii="Times New Roman" w:hAnsi="Times New Roman"/>
          <w:sz w:val="28"/>
          <w:szCs w:val="28"/>
        </w:rPr>
        <w:t>В порядке исключения основанием изменения договора может быть решение суда. Главным поводом изменения договора по этому основанию служит существенное нарушение договора другой стороной. Критерий такого нарушения содержится в п. 2 ст. 450 ГК РФ: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зменение договора сохраняет обязательства сторон, хотя и в измененном виде. При этом стороны не вправе требовать того, что было предоставлено ими друг другу по обязательству до момента изменения договора, если иное не предусмотрено законом или соглашением сторо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Если изменение или расторжение договора обусловлено существенным нарушением его одной из сторон, другая вправе требовать возмещения убытков, причиненных таким изменением или расторжение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аким образом, общий подход ГК к договорам сводится к тому, что они жестко связывают две стороны. Однако жесткость этого подхода смягчается правилом о допустимости изменения или даже расторжения договора в связи с существенным изменением обстоятельств, из которых стороны исходили при его заключен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В частности, к таким изменениям относятся резкие изменения рыночной конъюнктуры, которые стороны не могли предвидеть (например, резкий рост цен на сырье, из которого должна производиться поставляемая продукц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тороны, заключившие договор, могут попытаться достичь соглашения о приведении договора в соответствие с существенно изменившимися обстоятельствами или о его расторжении. Однако если этого сделать не удалось, заинтересованная сторона вправе обратиться в суд с требованием о расторжении договора при одновременном наличии следующих услов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в момент заключения договора стороны исходили из того, что такого изменения обстоятельств не произойде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14" w:name="sub_7"/>
      <w:bookmarkEnd w:id="14"/>
      <w:r>
        <w:rPr>
          <w:rFonts w:cs="Times New Roman" w:ascii="Times New Roman" w:hAnsi="Times New Roman"/>
          <w:sz w:val="28"/>
          <w:szCs w:val="28"/>
        </w:rPr>
        <w:t>Статья 7. Гарантии качества, предусмотренные договором</w:t>
      </w:r>
    </w:p>
    <w:p>
      <w:pPr>
        <w:pStyle w:val="Normal"/>
        <w:spacing w:lineRule="auto" w:line="276"/>
        <w:rPr>
          <w:rFonts w:ascii="Times New Roman" w:hAnsi="Times New Roman" w:cs="Times New Roman"/>
          <w:sz w:val="28"/>
          <w:szCs w:val="28"/>
        </w:rPr>
      </w:pPr>
      <w:bookmarkStart w:id="15" w:name="sub_7"/>
      <w:bookmarkEnd w:id="15"/>
      <w:r>
        <w:rPr>
          <w:rFonts w:cs="Times New Roman" w:ascii="Times New Roman" w:hAnsi="Times New Roman"/>
          <w:sz w:val="28"/>
          <w:szCs w:val="28"/>
        </w:rPr>
        <w:t>1. В п. 1 комментируемой статьи впервые в российском праве закреплена обязанность застройщика передать участнику долевого строительства объект долевого строительства, качество которого соответствует определенным обязательным требованиям. Данная норма основана на одном из важнейших прав потребителя - праве на получение товаров, результатов работ и услуг надлежащего качества.</w:t>
      </w:r>
    </w:p>
    <w:p>
      <w:pPr>
        <w:pStyle w:val="Normal"/>
        <w:spacing w:lineRule="auto" w:line="276"/>
        <w:rPr/>
      </w:pPr>
      <w:r>
        <w:rPr>
          <w:rFonts w:cs="Times New Roman" w:ascii="Times New Roman" w:hAnsi="Times New Roman"/>
          <w:sz w:val="28"/>
          <w:szCs w:val="28"/>
        </w:rPr>
        <w:t>В соответствии с п. 1 ст. 6 Федерального закона от 29.12.2004 № 191-ФЗ «О введении в действие Градостроительного кодекса Российской Федерации»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12.2002 № 184-ФЗ «О техническом регулировании» и Градостроительному кодексу РФ.</w:t>
      </w:r>
    </w:p>
    <w:p>
      <w:pPr>
        <w:pStyle w:val="Normal"/>
        <w:spacing w:lineRule="auto" w:line="276"/>
        <w:rPr/>
      </w:pPr>
      <w:r>
        <w:rPr>
          <w:rFonts w:cs="Times New Roman" w:ascii="Times New Roman" w:hAnsi="Times New Roman"/>
          <w:sz w:val="28"/>
          <w:szCs w:val="28"/>
        </w:rPr>
        <w:t>В соответствии с п. 2 ст. 6 Федерального закона от 29.12.2004 № 191-ФЗ «О введении в действие Градостроительного кодекса Российской Федерации»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в случае, если застроенные территории не разделены на земельные участки, границы земельных участков, на которых расположены многоквартирные дома, устанавливаются посредством подготовки проектов планировки территорий и проектов межевания территорий, которые утверждаются главой местной администрации поселения, главой местной администрации городского округа с соблюдением процедуры публичных слушаний в соответствии со ст. 46 Градостроительного кодекса РФ. Не допускается требовать в указанном случае предоставление других документов для утверждения проектов планировки территорий, проектов межевания территор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ехнические регламенты на объекты строительства устанавливаются в соответствии с Законом о техническом регулировании. Согласно ст. 6 указанного закона исключительной целью технических регламентов является защита жизни и здоровья граждан, имущества физических и юридических лиц, государственного и муниципального имущества, охрана окружающей среды, предупреждение действий, вводящих в заблуждение приобретателей. Они принимаются федеральными законами в течение семи лет со дня вступления в силу указанного закона. До их принятия продолжают действовать требования к качеству, установленные нормативными актами РФ и нормативными документами федеральных органов исполнительной власти (ГОСТы и т.д.)</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проектной документацией понимается совокупность графических и текстовых материалов, определяющих объемно-планировочные, конструктивные и технические решения для строительства зданий и сооруже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радостроительный регламент охватывает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ст. 1 Градостроительного кодекса РФ).</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й статьи перечислены требования, которые может предъявить участник долевого строительства застройщику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w:t>
      </w:r>
    </w:p>
    <w:p>
      <w:pPr>
        <w:pStyle w:val="Normal"/>
        <w:spacing w:lineRule="auto" w:line="276"/>
        <w:rPr/>
      </w:pPr>
      <w:r>
        <w:rPr>
          <w:rFonts w:cs="Times New Roman" w:ascii="Times New Roman" w:hAnsi="Times New Roman"/>
          <w:sz w:val="28"/>
          <w:szCs w:val="28"/>
        </w:rPr>
        <w:t xml:space="preserve">3. Хотя законодатель прямо этого не говорит, именно указанные в п. 2 комментируемой статьи нарушения можно рассматривать как существенные нарушения требований к качеству объекта долевого строительства, которые дают основания для участника долевого строительства в одностороннем порядке отказаться от исполнения договора и потребовать от застройщика возврата денежных средств и уплаты процентов в соответствии с частью 2 статьи 9 комментируемого закона (см. </w:t>
      </w:r>
      <w:hyperlink w:anchor="sub_902">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н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В п. 4 комментируемой статьи содержится общее для гражданского права правило о недопустимости включения в договор условия об освобождении одной из сторон от ответственности. В том случае, если это будет сделано, такое условие будет признано абсолютно недействительным (ничтожны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Гарантийные сроки в договоре долевого участия - это сроки, в течение которых застройщик гарантирует участнику долевого строительства определенный уровень качества результата работ. В п. 5 комментируемой статьи устанавливается минимальный срок гарантии, который составляет 5 ле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 общему правилу гарантийный срок, начинает течь со дня передачи объекта долевого строительства участнику долевого строительства. Однако эта норма носит диспозитивный характер и в договоре может быть предусмотрено ино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 В п. 5 комментируемой статьи установлено общее правило о том, что требование о ненадлежащем качестве может быть предъявлено только в том случае, если недостатки объекта долевого строительства были выявлены в течение гарантийного срока. Нельзя не обратить внимания на противоречие комментируемого пункта ст. 756 ГК, согласно которой предельный срок обнаружения ненадлежащего качества строительных работ составляет пять лет. Однако, как было отмечено выше, 5 лет в данном случае - это минимальный гарантийный сро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16" w:name="sub_8"/>
      <w:bookmarkEnd w:id="16"/>
      <w:r>
        <w:rPr>
          <w:rFonts w:cs="Times New Roman" w:ascii="Times New Roman" w:hAnsi="Times New Roman"/>
          <w:sz w:val="28"/>
          <w:szCs w:val="28"/>
        </w:rPr>
        <w:t>Статья 8. Передача объекта долевого строительства</w:t>
      </w:r>
    </w:p>
    <w:p>
      <w:pPr>
        <w:pStyle w:val="Normal"/>
        <w:spacing w:lineRule="auto" w:line="276"/>
        <w:rPr>
          <w:rFonts w:ascii="Times New Roman" w:hAnsi="Times New Roman" w:cs="Times New Roman"/>
          <w:sz w:val="28"/>
          <w:szCs w:val="28"/>
        </w:rPr>
      </w:pPr>
      <w:bookmarkStart w:id="17" w:name="sub_8"/>
      <w:bookmarkEnd w:id="17"/>
      <w:r>
        <w:rPr>
          <w:rFonts w:cs="Times New Roman" w:ascii="Times New Roman" w:hAnsi="Times New Roman"/>
          <w:sz w:val="28"/>
          <w:szCs w:val="28"/>
        </w:rPr>
        <w:t>1. Назначение передаточного акта или иного документа о передаче заключается в том, что в подобных документах письменно фиксируется состояние имущества на момент передачи и его соответствие условиям договора и назначению данного объекта. Передаточный акт (иной документ о передаче) подписывается сторонами. Если стороны (сторона) уклоняются от подписания акта передачи, закон оценивает эти действия как отказ от исполнения обязанн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Условием передачи объекта долевого строительства является получение в установленном порядке разрешения на ввод в эксплуатацию многоквартирного дома и (или) иного объекта недвижимости.</w:t>
      </w:r>
    </w:p>
    <w:p>
      <w:pPr>
        <w:pStyle w:val="Normal"/>
        <w:spacing w:lineRule="auto" w:line="276"/>
        <w:rPr/>
      </w:pPr>
      <w:r>
        <w:rPr>
          <w:rFonts w:cs="Times New Roman" w:ascii="Times New Roman" w:hAnsi="Times New Roman"/>
          <w:sz w:val="28"/>
          <w:szCs w:val="28"/>
        </w:rPr>
        <w:t xml:space="preserve">2. О понятии многоквартирного дома и иных объектов недвижимости см. </w:t>
      </w:r>
      <w:hyperlink w:anchor="sub_3">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3.</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В п. 3 комментируемой статьи говорится о сроке, в течение которого застройщик обязан передать объект долевого строительства участнику долевого строительства. При этом особо подчеркивается, что не допускается досрочное исполнение застройщиком обязательства по передаче объекта долевого строительства. Однако эта норма носит диспозитивный характер и в договоре стороны могут установить ино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ля ввода объекта в эксплуатацию застройщик обращается в федеральный орган исполнительной власти, орган исполнительной власти субъекта РФ или орган местного самоуправления, выдавшие разрешение на строительство, с заявлением о выдаче разрешения на ввод объекта в эксплуатацию (см. п. 1-2 ст. 55 Градостроительного кодекса РФ).</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Срок начала передачи и принятия объекта долевого строительства не может быть установлен ранее, чем за четырнадцать дней и позднее чем за один месяц до установленного договором срока передачи. Участник долевого строительства, получивший сообщение застройщика, обязан приступить к его принятию в предусмотренный договором срок, а если такой срок не установлен в течение семи рабочих дней со дня получения сообщения о готовности объекта долевого строительства к передаче,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П. 5 комментируемой статьи говорит о праве участника долевого строительства до подписания передаточного акта или иного документа о передаче объекта долевого строительства потребовать от застройщика составления акта, в котором указывается несоответствие объекта долевого строительства требованиям о качестве либо техническим регламентам. В таких случаях участник долевого строительства имеет право отказаться от подписания передаточного акта или иного документа о передаче объекта долевого строительства до (по своему выбор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безвозмездного устранения недостатков в разумный сро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соразмерного уменьшения цены догов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возмещения своих расходов на устранение недостатк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 В п. 6 комментируемой статьи говорится о последствиях уклонении участника долевого строительства от принятия объекта долевого строительства в предусмотренный п. 4 комментируемой статьи срок или при отказе участника долевого строительства от принятия объект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18" w:name="sub_9"/>
      <w:bookmarkEnd w:id="18"/>
      <w:r>
        <w:rPr>
          <w:rFonts w:cs="Times New Roman" w:ascii="Times New Roman" w:hAnsi="Times New Roman"/>
          <w:sz w:val="28"/>
          <w:szCs w:val="28"/>
        </w:rPr>
        <w:t>Статья 9. Расторжение договора</w:t>
      </w:r>
    </w:p>
    <w:p>
      <w:pPr>
        <w:pStyle w:val="Normal"/>
        <w:spacing w:lineRule="auto" w:line="276"/>
        <w:rPr/>
      </w:pPr>
      <w:bookmarkStart w:id="19" w:name="sub_9"/>
      <w:bookmarkEnd w:id="19"/>
      <w:r>
        <w:rPr>
          <w:rFonts w:cs="Times New Roman" w:ascii="Times New Roman" w:hAnsi="Times New Roman"/>
          <w:sz w:val="28"/>
          <w:szCs w:val="28"/>
        </w:rPr>
        <w:t>(в ред. Федерального закона от 18.07.2006 № 111-ФЗ)</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В комментируемой статье перечислены случаи, когда участник долевого строительства в одностороннем порядке вправе отказаться от исполнения договора. В этом случае участник долевого строительства ограничивается тем, что только информирует своего контрагента об отказе от договора. Обращаться в суд для расторжения договора не над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1. Есть ряд случаев, указанных в п. 1.1 комментируемой статьи, когда договор расторгается по требованию участника долевого строительства, но в судебном порядке. Перечень этих случаев может быть дополнен при принятии соответствующего закона или указания на такой случай в договор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ущественное изменение проектной документации - это оценочное понятие.</w:t>
      </w:r>
    </w:p>
    <w:p>
      <w:pPr>
        <w:pStyle w:val="Normal"/>
        <w:spacing w:lineRule="auto" w:line="276"/>
        <w:rPr>
          <w:rFonts w:ascii="Times New Roman" w:hAnsi="Times New Roman" w:cs="Times New Roman"/>
          <w:sz w:val="28"/>
          <w:szCs w:val="28"/>
        </w:rPr>
      </w:pPr>
      <w:bookmarkStart w:id="20" w:name="sub_902"/>
      <w:bookmarkEnd w:id="20"/>
      <w:r>
        <w:rPr>
          <w:rFonts w:cs="Times New Roman" w:ascii="Times New Roman" w:hAnsi="Times New Roman"/>
          <w:sz w:val="28"/>
          <w:szCs w:val="28"/>
        </w:rPr>
        <w:t>2. Поскольку во всех перечисленных в п. 1 комментируемой статьи случаях присутствует виновное поведение застройщика, то в п. 2 этой статьи установлен размер его ответственности, который равен одной стопятидеся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Под ставкой рефинансирования понимается размер процентов, под которые ЦБ РФ выдает кредиты коммерческим банкам.</w:t>
      </w:r>
    </w:p>
    <w:p>
      <w:pPr>
        <w:pStyle w:val="Normal"/>
        <w:spacing w:lineRule="auto" w:line="276"/>
        <w:rPr/>
      </w:pPr>
      <w:bookmarkStart w:id="21" w:name="sub_902"/>
      <w:bookmarkEnd w:id="21"/>
      <w:r>
        <w:rPr>
          <w:rFonts w:cs="Times New Roman" w:ascii="Times New Roman" w:hAnsi="Times New Roman"/>
          <w:sz w:val="28"/>
          <w:szCs w:val="28"/>
        </w:rPr>
        <w:t xml:space="preserve">3. В п. 3 комментируемой статьи сделана отсылка к п.п. 4 и 5 ст. 5 комментируемого закона (см. </w:t>
      </w:r>
      <w:hyperlink w:anchor="sub_504">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ни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В п. 4 комментируемой статьи изложен порядок уведомления стороной договора, которая в одностороннем порядке расторгает договор, другой стороны о расторжении договора участия в долевом строительстве.</w:t>
      </w:r>
    </w:p>
    <w:p>
      <w:pPr>
        <w:pStyle w:val="Normal"/>
        <w:spacing w:lineRule="auto" w:line="276"/>
        <w:rPr/>
      </w:pPr>
      <w:r>
        <w:rPr>
          <w:rFonts w:cs="Times New Roman" w:ascii="Times New Roman" w:hAnsi="Times New Roman"/>
          <w:sz w:val="28"/>
          <w:szCs w:val="28"/>
        </w:rPr>
        <w:t>5. В п. 5, 6 и 7 комментируемой статьи регламентированы вопросы возврата денежных средств застройщиком участнику долевого строительства. Федеральным законом от 18 июля 2006 г. № 111-ФЗ в текст комментируемой статьи была введена часть 7, которой устанавливается запрет на проведение зачета требований по уплате участником долевого строительства неустойки (пеней) при возврате застройщиком денежных средств в случае его одностороннего отказа от исполнения договора. Таким образом, застройщик обязан исполнить свои обязанности по возврату денежных средств в безусловном порядке, а уже затем требовать с участника долевого строительства уплаты неустойки (пен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22" w:name="sub_10"/>
      <w:bookmarkEnd w:id="22"/>
      <w:r>
        <w:rPr>
          <w:rFonts w:cs="Times New Roman" w:ascii="Times New Roman" w:hAnsi="Times New Roman"/>
          <w:sz w:val="28"/>
          <w:szCs w:val="28"/>
        </w:rPr>
        <w:t>Статья 10. Ответственность за нарушение обязательств по договору</w:t>
      </w:r>
    </w:p>
    <w:p>
      <w:pPr>
        <w:pStyle w:val="Normal"/>
        <w:spacing w:lineRule="auto" w:line="276"/>
        <w:rPr>
          <w:rFonts w:ascii="Times New Roman" w:hAnsi="Times New Roman" w:cs="Times New Roman"/>
          <w:sz w:val="28"/>
          <w:szCs w:val="28"/>
        </w:rPr>
      </w:pPr>
      <w:bookmarkStart w:id="23" w:name="sub_10"/>
      <w:bookmarkEnd w:id="23"/>
      <w:r>
        <w:rPr>
          <w:rFonts w:cs="Times New Roman" w:ascii="Times New Roman" w:hAnsi="Times New Roman"/>
          <w:sz w:val="28"/>
          <w:szCs w:val="28"/>
        </w:rPr>
        <w:t>В комментируемой статье говорится об ответственности любой из сторон договора участия в долевом строительстве, допустившей неисполнение или ненадлежащее исполнение обязательств по договору участия в долевом строительстве многоквартирного дома или иного объекта недвижим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гражданско-правовой ответственностью понимаются неблагоприятные имущественные последствия для лица, допустившего гражданское правонарушение, выразившиеся в утрате таким лицом части имущества. Таким образом, гражданско-правовая ответственность всегда носит имущественный характер. Она может выступать в форме возмещения убытков (вреда, в том числе морального вреда), уплаты неустойки, потери задатка. Меры ответственности устанавливаются в правовых нормах, реализация которых обеспечивается принудительной силой государства. В отношении размера подлежащих возмещению убытков в гражданском праве действует общий принцип, заключающийся в необходимости их полной компенсации. Это означает, что подлежат возмещению все причиненные неисполнением или ненадлежащим исполнением обязательства или причинением вреда убыт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это право не было бы нарушено (упущенная выгод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комментируемой статье подчеркивается, что убытки возмещаются сторонами договора в полном объеме (то есть взыскиваются и реальный ущерб и упущенная выгода), а неустойка носит штрафной характер, то есть взимается сверх убытк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24" w:name="sub_11"/>
      <w:bookmarkEnd w:id="24"/>
      <w:r>
        <w:rPr>
          <w:rFonts w:cs="Times New Roman" w:ascii="Times New Roman" w:hAnsi="Times New Roman"/>
          <w:sz w:val="28"/>
          <w:szCs w:val="28"/>
        </w:rPr>
        <w:t>Статья 11. Уступка прав требований по договору</w:t>
      </w:r>
    </w:p>
    <w:p>
      <w:pPr>
        <w:pStyle w:val="Normal"/>
        <w:spacing w:lineRule="auto" w:line="276"/>
        <w:rPr>
          <w:rFonts w:ascii="Times New Roman" w:hAnsi="Times New Roman" w:cs="Times New Roman"/>
          <w:sz w:val="28"/>
          <w:szCs w:val="28"/>
        </w:rPr>
      </w:pPr>
      <w:bookmarkStart w:id="25" w:name="sub_11"/>
      <w:bookmarkEnd w:id="25"/>
      <w:r>
        <w:rPr>
          <w:rFonts w:cs="Times New Roman" w:ascii="Times New Roman" w:hAnsi="Times New Roman"/>
          <w:sz w:val="28"/>
          <w:szCs w:val="28"/>
        </w:rPr>
        <w:t>1. Под уступкой требования понимается соглашение между кредитором обязательства и третьим лицом о передаче последнему права требования к должнику. Согласия должника на уступку требования не требуется, однако должник должен быть письменно уведомлен о переходе прав кредитора к новому лицу. Право первоначального кредитора переходит к новому кредитору в том же объеме и на тех же условиях, которые существовали к моменту перехода права, однако не могут переходить права, неразрывно связанные с личностью кредитора (требования об алиментах и о возмещении вреда, причиненного жизни или здоровья.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Если уступается требование по сделке, требующей государственной регистрации, то такая уступка должна быть зарегистрирована в порядке, установленном для данной сдел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переводом долга понимается соглашение между кредитором, должником и третьим лицом о замене последним должника в обязательстве. Перевод должником своего долга на третье лицо допускается только с согласия кредитора. Долг переходит к новому должнику в полном объеме, однако обеспечивающие его исполнение залог и поручительство при этом прекращаются, если только залогодатель и поручитель не дали согласия отвечать за нового должника. 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п. 1 комментируемой статьи определяется момент, с которого участник долевого строительства имеет право уступить свои права требования по договору другим физическим лица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й статьи установлены временные рамки, в течение которых возможна уступка участником долевого строительства прав требований по договору участия в долевом строительств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сле подписания передаточного акта или иного документа о передаче объекта долевого строительства участник долевого строительства может передать свои права на объект долевого строительства другому лицу, но только не на основании договора уступки прав требований, а на основании договора купли-продаж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26" w:name="sub_12"/>
      <w:bookmarkEnd w:id="26"/>
      <w:r>
        <w:rPr>
          <w:rFonts w:cs="Times New Roman" w:ascii="Times New Roman" w:hAnsi="Times New Roman"/>
          <w:sz w:val="28"/>
          <w:szCs w:val="28"/>
        </w:rPr>
        <w:t>Статья 12. Исполнение обязательств по договору</w:t>
      </w:r>
    </w:p>
    <w:p>
      <w:pPr>
        <w:pStyle w:val="Normal"/>
        <w:spacing w:lineRule="auto" w:line="276"/>
        <w:rPr/>
      </w:pPr>
      <w:bookmarkStart w:id="27" w:name="sub_12"/>
      <w:bookmarkEnd w:id="27"/>
      <w:r>
        <w:rPr>
          <w:rFonts w:cs="Times New Roman" w:ascii="Times New Roman" w:hAnsi="Times New Roman"/>
          <w:sz w:val="28"/>
          <w:szCs w:val="28"/>
        </w:rPr>
        <w:t>1. Под исполнением обязательства понимается совершение должником действия, составляющего предмет обязательства либо воздержание от совершения определенного действия. Конкретные сроки исполнения обязательства устанавливаются в договоре. Моментом исполнения обязательства застройщика считается момент подписания сторонами передаточного акта или иного документа о передаче объект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о ст. 408 ГК РФ надлежащее исполнение прекращает обязательство. В соответствии со ст. 309 ГК РФ надлежащим является исполнение, отвечающее условиям обязательства и требованиям закона и иных правовых акт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скольку согласно договору участия в долевом строительстве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то п. 1 комментируемой статьи определено, что подписание сторонами передаточного акта или иного документа о передаче объекта долевого строительства означает исполнение обязательства со стороны застройщик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Исполнение обязательства участником долевого строительства предполагает не только уплату в полном объеме денежных средств в соответствии с договором, но и подписание сторонами передаточного акта или иного документа о передаче объект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отношении денежных обязательств действует дополнительное правило - в соответствии со ст. 327 ГК РФ должник вправе внести причитающиеся с него деньги или ценные бумаги в депозит нотариуса, а в определенных случаях - в депозит суда. Причем должник может это сделать не только при уклонении кредитора от принятия исполнения или иной просрочки с его стороны, но и в других случаях: отсутствия кредитора, недееспособности кредитора, неопределенности по поводу того, кто является кредитором. Внесение денег или ценных бумаг в депозит считается исполнением обязательства, и потому обязательство прекращае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28" w:name="sub_121"/>
      <w:bookmarkEnd w:id="28"/>
      <w:r>
        <w:rPr>
          <w:rFonts w:cs="Times New Roman" w:ascii="Times New Roman" w:hAnsi="Times New Roman"/>
          <w:sz w:val="28"/>
          <w:szCs w:val="28"/>
        </w:rPr>
        <w:t>Статья 12.1. Способы обеспечения исполнения обязательств по договору</w:t>
      </w:r>
    </w:p>
    <w:p>
      <w:pPr>
        <w:pStyle w:val="Normal"/>
        <w:spacing w:lineRule="auto" w:line="276"/>
        <w:rPr>
          <w:rFonts w:ascii="Times New Roman" w:hAnsi="Times New Roman" w:cs="Times New Roman"/>
          <w:sz w:val="28"/>
          <w:szCs w:val="28"/>
        </w:rPr>
      </w:pPr>
      <w:bookmarkStart w:id="29" w:name="sub_121"/>
      <w:bookmarkEnd w:id="29"/>
      <w:r>
        <w:rPr>
          <w:rFonts w:cs="Times New Roman" w:ascii="Times New Roman" w:hAnsi="Times New Roman"/>
          <w:sz w:val="28"/>
          <w:szCs w:val="28"/>
        </w:rPr>
        <w:t>1. В комментируемой статье отмечено, что для обеспечения исполнения обязательств застройщика могут применяться только два способа - залог и поручительство. Порядок использования залога как способа обеспечения исполнения обязательств застройщика конкретизирован в ст.ст. 13-15, а поручительства ст. 15.1 (см. комментарий к ни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беспечение исполнения обязательств застройщика должно быть единое по всем договорам, заключаемым на строительство дома на основании одного разрешения, т.е. не допускается, чтобы обязательства застройщика перед одним дольщиком обеспечивались залогом, а перед другим - поручительством. Однако, если застройщик возводит несколько объектов, на которые получены различные разрешения на строительство, вполне допустимым будет, когда в качестве обеспечения исполнения обязательств по одному объекту будет залог, а по другому - поручительств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й статьи конкретизируются обязательства застройщика, исполнение которых обеспечено указанными в комментируемом пункте статьям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30" w:name="sub_13"/>
      <w:bookmarkEnd w:id="30"/>
      <w:r>
        <w:rPr>
          <w:rFonts w:cs="Times New Roman" w:ascii="Times New Roman" w:hAnsi="Times New Roman"/>
          <w:sz w:val="28"/>
          <w:szCs w:val="28"/>
        </w:rPr>
        <w:t>Статья 13. Обеспечение исполнения обязательств по договору залогом</w:t>
      </w:r>
    </w:p>
    <w:p>
      <w:pPr>
        <w:pStyle w:val="Normal"/>
        <w:spacing w:lineRule="auto" w:line="276"/>
        <w:rPr/>
      </w:pPr>
      <w:bookmarkStart w:id="31" w:name="sub_13"/>
      <w:bookmarkEnd w:id="31"/>
      <w:r>
        <w:rPr>
          <w:rFonts w:cs="Times New Roman" w:ascii="Times New Roman" w:hAnsi="Times New Roman"/>
          <w:sz w:val="28"/>
          <w:szCs w:val="28"/>
        </w:rPr>
        <w:t>(в ред. Федерального закона от 18.07.2006 № 111-ФЗ)</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В результате заключения договора о долевом участии возникают залоговые отношения, в которых в качестве залогодателя выступает застройщик, а в качестве залогодержателя - участник долевого строительства.</w:t>
      </w:r>
    </w:p>
    <w:p>
      <w:pPr>
        <w:pStyle w:val="Normal"/>
        <w:spacing w:lineRule="auto" w:line="276"/>
        <w:rPr>
          <w:rFonts w:ascii="Times New Roman" w:hAnsi="Times New Roman" w:cs="Times New Roman"/>
          <w:sz w:val="28"/>
          <w:szCs w:val="28"/>
        </w:rPr>
      </w:pPr>
      <w:bookmarkStart w:id="32" w:name="sub_1695"/>
      <w:bookmarkEnd w:id="32"/>
      <w:r>
        <w:rPr>
          <w:rFonts w:cs="Times New Roman" w:ascii="Times New Roman" w:hAnsi="Times New Roman"/>
          <w:sz w:val="28"/>
          <w:szCs w:val="28"/>
        </w:rPr>
        <w:t>Поскольку предметом данных залоговых отношений является недвижимое имущество, то речь идет об ипотеке (залоге недвижимости).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В п. 1 комментируемой статьи говорится об особой разновидности залога недвижимости (ипотеки), возникающей в силу закона, предметом которой являются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 Право ипотеки возникает у участников долевого строительства с момента государственной регистрации договора о долевом участии.</w:t>
      </w:r>
    </w:p>
    <w:p>
      <w:pPr>
        <w:pStyle w:val="Normal"/>
        <w:spacing w:lineRule="auto" w:line="276"/>
        <w:rPr/>
      </w:pPr>
      <w:bookmarkStart w:id="33" w:name="sub_1695"/>
      <w:bookmarkEnd w:id="33"/>
      <w:r>
        <w:rPr>
          <w:rFonts w:cs="Times New Roman" w:ascii="Times New Roman" w:hAnsi="Times New Roman"/>
          <w:sz w:val="28"/>
          <w:szCs w:val="28"/>
        </w:rPr>
        <w:t>В договоре об ипотеке должны быть указаны предмет ипотеки, его оценка, размер и срок исполнения обязательства, обеспечиваемого ипотекой (п. 1 ст. 9 ФЗ «Об ипотеке»). В нем также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Когда обеспечиваемое ипотекой обязательство подлежит исполнению по частям, в договоре об ипотеке должны быть указаны сроки (периодичность).</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тех случаях, когда застройщик начал строительство объекта недвижимости, но не закончил его, однако зарегистрировал право собственности на него, заложенным считается сам объект незавершенного строительства. Согласно п. 2 ст. 5 Закона об ипотеке правила Закона об ипотеке должны применяться и к залогу незавершенного строительством недвижимого имущества, которое возводится на земельном участке, отведенном на строительство в установленном законодательством РФ порядке. Последнее означает, что земельный участок предоставлялся с целью строительства и что были получены все необходимые разрешения на строительство со стороны соответствующих государственных органов. Согласно п. 2 комментируемой статьи объект незавершенного строительства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rmal"/>
        <w:spacing w:lineRule="auto" w:line="276"/>
        <w:rPr/>
      </w:pPr>
      <w:r>
        <w:rPr>
          <w:rFonts w:cs="Times New Roman" w:ascii="Times New Roman" w:hAnsi="Times New Roman"/>
          <w:sz w:val="28"/>
          <w:szCs w:val="28"/>
        </w:rPr>
        <w:t>Легального определения на уровне закона объекта незавершенного строительства нет. По смысловому значению этого слова речь может идти о завершающих стадиях строительства, когда уже выполнена основная часть работ по объекту строительства. Единственным документом, в котором содержится определение объекта незавершенного строительства, является Временное положение о порядке реализации объектов незавершенного строительства, утвержденного протоколом заседания Межведомственной комиссии для координации работ по совершенствованию нормативной базы и нормализации незавершенного строительства от 06.04.1994 № ФБ-8 (документ не опубликован). Данный документ выделяет два признака таких объектов: истекшие сроки строительства и приостановление строительства из-за отсутствия средств и материально-технического обеспечения. Ранее объекты незавершенного строительства прямо не упоминались в качестве разновидности недвижимости, однако ФЗ от 30 декабря 2004 г. № 213-ФЗ в п. 1 ст. 130 ГК были внесены изменения, согласно которым объекты незавершенного строительства были включены в перечень недвижимых вещ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После того, как застройщик зарегистрировал право собственности на жилые и (или) нежилые помещения, входящие в состав многоквартирного дома и (или) иного объекта недвижимости, строительство (создание) которых осуществлялось с привлечением денежных средств участников долевого строительства, уже указанные помещения считаются находящимися в залоге у участников долевого строительства с момента такой регист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Пункт 4 комментируемой статьи по существу повторяет ст. 337 ГК, согласно которой залог обеспечивает требование в том объеме, какой существует к моменту его удовлетвор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В п. 5 комментируемой статьи говорится о том, что в случае возникновения оснований для обращения взыскания на предмет залога (такими основаниями является неспособность застройщика исполнить свои обязательства) застройщик обязан зарегистрировать право собственности на объект незавершенного строительства. Если же он этого не сделает, то участник долевого строительства имеет право обратиться в суд с иском об обращении взыскания на предмет залога. В случае удовлетворения иска государственная регистрация права собственности на такой объект осуществляется на основании решения суда.</w:t>
      </w:r>
    </w:p>
    <w:p>
      <w:pPr>
        <w:pStyle w:val="Normal"/>
        <w:spacing w:lineRule="auto" w:line="276"/>
        <w:rPr>
          <w:rFonts w:ascii="Times New Roman" w:hAnsi="Times New Roman" w:cs="Times New Roman"/>
          <w:sz w:val="28"/>
          <w:szCs w:val="28"/>
        </w:rPr>
      </w:pPr>
      <w:bookmarkStart w:id="34" w:name="sub_1306"/>
      <w:bookmarkEnd w:id="34"/>
      <w:r>
        <w:rPr>
          <w:rFonts w:cs="Times New Roman" w:ascii="Times New Roman" w:hAnsi="Times New Roman"/>
          <w:sz w:val="28"/>
          <w:szCs w:val="28"/>
        </w:rPr>
        <w:t>6. Согласно ст. 342 ГК заложенное имущество может закладываться несколько раз. В связи с этим в п. 6 и 7 комментируемой статьи говорится о ситуациях, когда указанное в комментируемой статье недвижимое имущество передается в залог также и банку в качестве средства обеспечения возврата кредита или целевого займа, предоставленных банком застройщику на строительство многоквартирного дома и (или) иного объекта недвижимости, в состав которых входят объекты долевого строительства. Причем если в п. 6 комментируемой статьи говорится о ситуациях, когда имущество было заложено до заключения договора долевого участия, то в п. 7 - после заключения такого договора.</w:t>
      </w:r>
    </w:p>
    <w:p>
      <w:pPr>
        <w:pStyle w:val="Normal"/>
        <w:spacing w:lineRule="auto" w:line="276"/>
        <w:rPr/>
      </w:pPr>
      <w:bookmarkStart w:id="35" w:name="sub_1306"/>
      <w:bookmarkStart w:id="36" w:name="sub_1307"/>
      <w:bookmarkEnd w:id="35"/>
      <w:bookmarkEnd w:id="36"/>
      <w:r>
        <w:rPr>
          <w:rFonts w:cs="Times New Roman" w:ascii="Times New Roman" w:hAnsi="Times New Roman"/>
          <w:sz w:val="28"/>
          <w:szCs w:val="28"/>
        </w:rPr>
        <w:t xml:space="preserve">7. В п. 8 комментируемой статьи говорится о том, что право залога действует до момента подписания сторонами передаточного акта или иного документа о передаче объекта долевого строительства (о передаточном акте или ином документе о передаче см. </w:t>
      </w:r>
      <w:hyperlink w:anchor="sub_8">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8).</w:t>
      </w:r>
    </w:p>
    <w:p>
      <w:pPr>
        <w:pStyle w:val="Normal"/>
        <w:spacing w:lineRule="auto" w:line="276"/>
        <w:rPr>
          <w:rFonts w:ascii="Times New Roman" w:hAnsi="Times New Roman" w:cs="Times New Roman"/>
          <w:sz w:val="28"/>
          <w:szCs w:val="28"/>
        </w:rPr>
      </w:pPr>
      <w:bookmarkStart w:id="37" w:name="sub_1307"/>
      <w:bookmarkEnd w:id="37"/>
      <w:r>
        <w:rPr>
          <w:rFonts w:cs="Times New Roman" w:ascii="Times New Roman" w:hAnsi="Times New Roman"/>
          <w:sz w:val="28"/>
          <w:szCs w:val="28"/>
        </w:rPr>
        <w:t>8. В п. 9 комментируемой статьи подчеркивается, что залоговые отношения, регулируемые комментируемым законом, являются специальными, то есть имеют преимущество по отношению к нормам ГК и Закона об ипотек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38" w:name="sub_14"/>
      <w:bookmarkEnd w:id="38"/>
      <w:r>
        <w:rPr>
          <w:rFonts w:cs="Times New Roman" w:ascii="Times New Roman" w:hAnsi="Times New Roman"/>
          <w:sz w:val="28"/>
          <w:szCs w:val="28"/>
        </w:rPr>
        <w:t>Статья 14. Особенности обращения взыскания на предмет залога</w:t>
      </w:r>
    </w:p>
    <w:p>
      <w:pPr>
        <w:pStyle w:val="Normal"/>
        <w:spacing w:lineRule="auto" w:line="276"/>
        <w:rPr>
          <w:rFonts w:ascii="Times New Roman" w:hAnsi="Times New Roman" w:cs="Times New Roman"/>
          <w:sz w:val="28"/>
          <w:szCs w:val="28"/>
        </w:rPr>
      </w:pPr>
      <w:bookmarkStart w:id="39" w:name="sub_14"/>
      <w:bookmarkEnd w:id="39"/>
      <w:r>
        <w:rPr>
          <w:rFonts w:cs="Times New Roman" w:ascii="Times New Roman" w:hAnsi="Times New Roman"/>
          <w:sz w:val="28"/>
          <w:szCs w:val="28"/>
        </w:rPr>
        <w:t>1. В п. 1 комментируемой статьи говорится об основаниях обращения взыскания на предмет залога и о сроке, по истечении которого после наступления указанных в комментируемой статье оснований можно обращать взыскание на предмет залог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обращением взыскания на заложенное имущество понимается его арест (опись), изъятие и принудительная реализация (п. 1 ст. 46 Закона РФ «Об исполнительном производстве»). Залоговое законодательство России устанавливает правило, в соответствии с которым при невыполнении обеспеченного залогом обязательства предмет залога не может автоматически перейти в собственность (хозяйственное ведение) залогодержателя. Всякие соглашения, предусматривающие передачу имущества, являющегося предметом залога в собственность залогодержателя являются ничтожными за исключением тех, которые могут быть квалифицированы как отступное или новация обеспеченного залогом обязательства (п. 46 постановления Пленума Верховного Суда РФ и Пленума Высшего арбитражного суда РФ № 6\8 от 1 июля 1996 г).</w:t>
      </w:r>
      <w:hyperlink w:anchor="sub_996">
        <w:r>
          <w:rPr>
            <w:rStyle w:val="InternetLink"/>
            <w:rFonts w:cs="Times New Roman" w:ascii="Times New Roman" w:hAnsi="Times New Roman"/>
            <w:color w:val="008000"/>
            <w:sz w:val="28"/>
            <w:szCs w:val="28"/>
            <w:u w:val="single"/>
          </w:rPr>
          <w:t>*(6)</w:t>
        </w:r>
      </w:hyperlink>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е всякое неисполнение или ненадлежащее исполнение обязательства со стороны должника предоставляет залогодержателю право на обращение взыскания. Для этого требуется, чтобы обязательство было нарушено должником по обстоятельствам, за которые должник несет ответственность, а также, чтобы допущенное должником нарушение обеспеченного ипотекой обязательства носило достаточно значительный характер.</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ля обращения взыскания на заложенное имущество в судебном порядке кредитор должен подать иск в суд или арбитражный суд в соответствии с правилами о подсудности и подведомственности, установленными процессуальным законодательством. Споры с участием граждан рассматриваются судами общей юрисдикции, а с участием индивидуальных предпринимателей и юридических лиц - арбитражные суды. При наличии в договоре об ипотеке так называемой третейской оговорки или иного соглашения сторон о том дело может быть передано в постоянно действующий или специально образуемый для рассмотрения конкретного спора (ad hoc) третейский суд.</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уд может отказать в обращении взыскания на заложенное имущество, если допущенное должником нарушение основного обязательства крайне незначительно и размер требований залогодержателя вследствие этого явно несоразмерен стоимости заложенного имуществ, за исключением случаев нарушения сроков внесения периодических платежей более трех раз в год. Решение вопроса о том, какое нарушение является незначительным, а какое нет, отдано на усмотрение суда, который будет руководствоваться своим внутренним убеждение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озможно также нотариально заверенное соглашение залогодателя и залогодержателя об обращении взыскания на заложенное имущество, которое может быть заключено только после неисполнения или ненадлежащего исполнения основного договора.</w:t>
      </w:r>
    </w:p>
    <w:p>
      <w:pPr>
        <w:pStyle w:val="Normal"/>
        <w:spacing w:lineRule="auto" w:line="276"/>
        <w:rPr/>
      </w:pPr>
      <w:r>
        <w:rPr>
          <w:rFonts w:cs="Times New Roman" w:ascii="Times New Roman" w:hAnsi="Times New Roman"/>
          <w:sz w:val="28"/>
          <w:szCs w:val="28"/>
        </w:rPr>
        <w:t xml:space="preserve">2. Предусмотренный в п. 1 комментируемой статьи срок как основание обращения взыскания на заложенное имущество будет применяться независимо от сроков исполнения застройщиком обязательств перед залогодержателями - банками (см. комментарий к </w:t>
      </w:r>
      <w:hyperlink w:anchor="sub_1306">
        <w:r>
          <w:rPr>
            <w:rStyle w:val="InternetLink"/>
            <w:rFonts w:cs="Times New Roman" w:ascii="Times New Roman" w:hAnsi="Times New Roman"/>
            <w:color w:val="008000"/>
            <w:sz w:val="28"/>
            <w:szCs w:val="28"/>
            <w:u w:val="single"/>
          </w:rPr>
          <w:t>п.п. 6</w:t>
        </w:r>
      </w:hyperlink>
      <w:r>
        <w:rPr>
          <w:rFonts w:cs="Times New Roman" w:ascii="Times New Roman" w:hAnsi="Times New Roman"/>
          <w:sz w:val="28"/>
          <w:szCs w:val="28"/>
        </w:rPr>
        <w:t xml:space="preserve">, </w:t>
      </w:r>
      <w:hyperlink w:anchor="sub_1306">
        <w:r>
          <w:rPr>
            <w:rStyle w:val="InternetLink"/>
            <w:rFonts w:cs="Times New Roman" w:ascii="Times New Roman" w:hAnsi="Times New Roman"/>
            <w:color w:val="008000"/>
            <w:sz w:val="28"/>
            <w:szCs w:val="28"/>
            <w:u w:val="single"/>
          </w:rPr>
          <w:t>7 ст. 13</w:t>
        </w:r>
      </w:hyperlink>
      <w:r>
        <w:rPr>
          <w:rFonts w:cs="Times New Roman" w:ascii="Times New Roman" w:hAnsi="Times New Roman"/>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40" w:name="sub_15"/>
      <w:bookmarkEnd w:id="40"/>
      <w:r>
        <w:rPr>
          <w:rFonts w:cs="Times New Roman" w:ascii="Times New Roman" w:hAnsi="Times New Roman"/>
          <w:sz w:val="28"/>
          <w:szCs w:val="28"/>
        </w:rPr>
        <w:t>Статья 15. Особенности распределения денежных средств, вырученных от реализации заложенного имущества</w:t>
      </w:r>
    </w:p>
    <w:p>
      <w:pPr>
        <w:pStyle w:val="Normal"/>
        <w:spacing w:lineRule="auto" w:line="276"/>
        <w:rPr>
          <w:rFonts w:ascii="Times New Roman" w:hAnsi="Times New Roman" w:cs="Times New Roman"/>
          <w:sz w:val="28"/>
          <w:szCs w:val="28"/>
        </w:rPr>
      </w:pPr>
      <w:bookmarkStart w:id="41" w:name="sub_15"/>
      <w:bookmarkEnd w:id="41"/>
      <w:r>
        <w:rPr>
          <w:rFonts w:cs="Times New Roman" w:ascii="Times New Roman" w:hAnsi="Times New Roman"/>
          <w:sz w:val="28"/>
          <w:szCs w:val="28"/>
        </w:rPr>
        <w:t>1. В комментируемой статье подчеркивается, что у участников долевого строительства и залогодержателей - банков, которые заключили договор залога до заключения договора долевого участия, есть преимущественное право на денежные средства, полученные в результате обращения взыскания на заложенное имущество и его реализации. Если денег на тех и других не хватает, то распределяются они пропорционально размерам их требований к моменту удовлетворения этих требований.</w:t>
      </w:r>
    </w:p>
    <w:p>
      <w:pPr>
        <w:pStyle w:val="Normal"/>
        <w:spacing w:lineRule="auto" w:line="276"/>
        <w:rPr/>
      </w:pPr>
      <w:r>
        <w:rPr>
          <w:rFonts w:cs="Times New Roman" w:ascii="Times New Roman" w:hAnsi="Times New Roman"/>
          <w:sz w:val="28"/>
          <w:szCs w:val="28"/>
        </w:rPr>
        <w:t xml:space="preserve">2. Что касается залогодержателей - банков, которые заключили договор залога после заключения договора долевого учстия (см. </w:t>
      </w:r>
      <w:hyperlink w:anchor="sub_1306">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п. 7 ст. 13), то их требования подлежат удовлетворению после требований участников долевого строительства и залогодержателей, указанных в п. 6 статьи 13 комментируемого зако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Принятие нотариусом в депозит денежных сумм и ценных бумаг регулируется ст.ст. 87, 88 Основ законодательства РФ о нотариате от 11 февраля 1993 г. Нотариус принимает от должника в депозит денежные суммы и ценные бумаги для передачи их кредитору. О поступлении денежных сумм и ценных бумаг нотариус извещает кредитора и по его требованию выдает ему причитающиеся денежные суммы и ценные бумаги. Принятие в депозит денежных сумм и ценных бумаг производится нотариусом по месту исполнения обяза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ередача указанного имущества нотариусу производится на основании письменного заявления должника, в котором должны быть указаны имя (наименование) и адрес должника и последнее известное место жительства (нахождения) кредитора, а также причины, по которым исполнение не может быть произведено непосредственно кредитор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42" w:name="sub_151"/>
      <w:bookmarkEnd w:id="42"/>
      <w:r>
        <w:rPr>
          <w:rFonts w:cs="Times New Roman" w:ascii="Times New Roman" w:hAnsi="Times New Roman"/>
          <w:sz w:val="28"/>
          <w:szCs w:val="28"/>
        </w:rPr>
        <w:t>Статья 15.1. Обеспечение исполнения обязательств по договору поручительством</w:t>
      </w:r>
    </w:p>
    <w:p>
      <w:pPr>
        <w:pStyle w:val="Normal"/>
        <w:spacing w:lineRule="auto" w:line="276"/>
        <w:rPr/>
      </w:pPr>
      <w:bookmarkStart w:id="43" w:name="sub_151"/>
      <w:bookmarkEnd w:id="43"/>
      <w:r>
        <w:rPr>
          <w:rFonts w:cs="Times New Roman" w:ascii="Times New Roman" w:hAnsi="Times New Roman"/>
          <w:sz w:val="28"/>
          <w:szCs w:val="28"/>
        </w:rPr>
        <w:t>(введена Федеральным законом от 18.07.2006 № 111-ФЗ)</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Комментируемая статья является относительно новой. Ее цель заключается в предоставлении дополнительных гарантий участникам долевого строительства, которые заключаются в том, чтобы в качестве поручителя обязательств застройщика выступил бан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 договору поручительства поручитель обязывается перед кредитором другого лица отвечать за исполнение последним обязательства полностью или в части. Таким образом, сущность поручительства состоит в том, что кроме должника появляется еще один должник - поручитель. Для договора поручительства необходима письменная форма и несоблюдение письменной формы влечет недействительность договора. Должник и поручитель выступают как солидарные должники. Это значит, что к каждому из них требование может быть предъявлено в полном объеме. Вместе с тем в случаях, предусмотренных законом или договором, поручитель может выступать как субсидиарный, то есть дополнительный должни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 поручительстве должник и поручитель находятся в обязательственных отношениях с кредитором, тогда как между поручителем и должником отношений не возникает. Только в том случае если поручитель исполнит обязательство вместо должника, он занимает место кредитора в обязательственном правоотношении. При этом к нему переходят все права, которые ранее принадлежали кредитору (включая право требовать уплаты процентов, возмещения судебных издержек по взысканию долга и других убытков кредитора, которые были вызваны нарушением обязательства должником. Законом или договором такое право поручителя может быть ограничен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Если обязательство исполнил сам должник, то он обязан немедленно сообщить об этом поручителю. В противном случае поручитель, также исполнивший обязательство, вправе взыскать с кредитора неосновательно полученное либо предъявить регрессное требование должник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й статьи установлено, что договор поручительства должен быть заключен до государственной регистрации договора участия в долевом строительстве. В нем также перечислены существенные условия договора поручительства, обеспечивающего исполнение договора участия в долевом строительстве. Особо подчеркивается, что ответственность банка как поручителя является солидарной. Это значит, что к последнему может быть предъявлены требования в полном объе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Для договора поручительства, обеспечивающего исполнение договора участия в долевом строительстве, установлен минимальный срок, который должен быть не менее чем на шесть месяцев больше предусмотренного договором срока передачи объекта долевого строительства участнику долевого строительства. В случае прекращения поручительства до истечения указанного срока поручитель и застройщик обязаны уведомить об этом участника долевого строительства не позднее, чем за один месяц до даты прекращения поручительства. При этом на застройщика возлагается обязанность заключить другой договор поручительства в течение пятнадцати дней с даты прекращения поруч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44" w:name="sub_16"/>
      <w:bookmarkEnd w:id="44"/>
      <w:r>
        <w:rPr>
          <w:rFonts w:cs="Times New Roman" w:ascii="Times New Roman" w:hAnsi="Times New Roman"/>
          <w:sz w:val="28"/>
          <w:szCs w:val="28"/>
        </w:rPr>
        <w:t>Статья 16. Государственная регистрация права собственности на объекты долевого строительства</w:t>
      </w:r>
    </w:p>
    <w:p>
      <w:pPr>
        <w:pStyle w:val="Normal"/>
        <w:spacing w:lineRule="auto" w:line="276"/>
        <w:rPr>
          <w:rFonts w:ascii="Times New Roman" w:hAnsi="Times New Roman" w:cs="Times New Roman"/>
          <w:sz w:val="28"/>
          <w:szCs w:val="28"/>
        </w:rPr>
      </w:pPr>
      <w:bookmarkStart w:id="45" w:name="sub_16"/>
      <w:bookmarkEnd w:id="45"/>
      <w:r>
        <w:rPr>
          <w:rFonts w:cs="Times New Roman" w:ascii="Times New Roman" w:hAnsi="Times New Roman"/>
          <w:sz w:val="28"/>
          <w:szCs w:val="28"/>
        </w:rPr>
        <w:t>1. Поскольку в результате исполнения договора долевого участия у участника долевого строительства возникает право собственности на объект долевого строительства, который является недвижимым имуществом, то указанное право подлежит государственной регист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авовой режим недвижимого имущества основан на необходимости обеспечить особую устойчивость прав на это имущество, установить специальный порядок распоряжения им. Поэтому в соответствии со ст. 131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Помимо вещных прав государственной регистрации подлежит ряд договоров с недвижимостью (например, ипотека и аренда недвижимого имущества). Проведенная регистрация по ходатайству правообладателя может быть удостоверена путем выдачи документа о зарегистрированном праве или сделке либо совершении надписи на документе, представленном для регист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собенностью государственной регистрации прав на недвижимость и сделок с ней является ее заявительный порядок. Только по заявлению правообладателя или иного заинтересованного лица начинаются соответствующие регистрационные действия.</w:t>
      </w:r>
    </w:p>
    <w:p>
      <w:pPr>
        <w:pStyle w:val="Normal"/>
        <w:spacing w:lineRule="auto" w:line="276"/>
        <w:rPr/>
      </w:pPr>
      <w:r>
        <w:rPr>
          <w:rFonts w:cs="Times New Roman" w:ascii="Times New Roman" w:hAnsi="Times New Roman"/>
          <w:sz w:val="28"/>
          <w:szCs w:val="28"/>
        </w:rPr>
        <w:t>Государственная регистрация прав на недвижимое имущество и сделок с ним представляет собой элемент публично-правового регулирования в частно-правовых отношениях. Однако первое выполняет вторичную роль по отношению к последним. Цель такого регулирования заключается в том, чтобы обеспечить стабильность в гражданских отношениях. Требование об отражении изменений вещно-правового положения участников в едином государственном реестре является реализацией принципа публичности в обороте недвижимости. Слово «государственная» означает, что регистрация должна осуществляться специально уполномоченными федеральными государственными органами. Такими органами в настоящее время являются Федеральная регистрационная служба и ее структурные подраздел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дея публичности порождена жесткой потребностью практики предотвратить случаи недобросовестного повторного отчуждения одной и той же вещи, устранить многочисленные и продолжительные споры по поводу недвижимости. Регистрация прав и их ограничений (обременений) в едином государственном реестре обеспечивает высокую степень ясности правовых отношений и гарантирует надежность приобретаемых прав на недвижимое имуществ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 моментом государственной регистрации связывается возникновение, переход и прекращение прав на недвижимое имущество. Таким образом, государственная регистрация имеет не техническое, а юридическое значение. При отчуждении недвижимого имущества государственная регистрация определяет момент, с которого у приобретателя возникает право собственности. Другими словами именно с этого момента новый собственник может осуществлять правомочия владения, пользования распоряжения недвижимым имуществом. И именно с этого момента у собственника возникает риск случайной гибели или повреждения недвижимого имущества независимо от того, когда была осуществлена фактическая передача имущества. При этом исполнение договора отчуждения недвижимого имущества, в том числе передача недвижимости отчуждателем и принятие недвижимости приобретателем могут осуществляться как до государственной регистрации перехода прав, так и после.</w:t>
      </w:r>
    </w:p>
    <w:p>
      <w:pPr>
        <w:pStyle w:val="Normal"/>
        <w:spacing w:lineRule="auto" w:line="276"/>
        <w:rPr/>
      </w:pPr>
      <w:r>
        <w:rPr>
          <w:rFonts w:cs="Times New Roman" w:ascii="Times New Roman" w:hAnsi="Times New Roman"/>
          <w:sz w:val="28"/>
          <w:szCs w:val="28"/>
        </w:rPr>
        <w:t>Порядок государственной регистрации установлен Инструкцией об особенностях государственной регистрации договоров участия в долевом строительстве, прав, ограничений (обременений) прав на объекты недвижимого имущества в связи с долевым строительством объектов недвижимого имущества (утв. Приказом Минюста России от 09.06.2005 № 82).</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й статьи указаны документы, необходимые для того, чтобы осуществить государственную регистрацию права собственности на объект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Для того, что зарегистрировать право собственности на объект долевого строительства застройщик передает разрешение на ввод в эксплуатацию многоквартирного дома и (или) иного объекта недвижимости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ля подачи разрешения на ввод в эксплуатацию многоквартирного дома и (или) иного объекта недвижимости или нотариально удостоверенной копии этого разрешения установлен максимальный срок, равный 10 дням. Законодатель ничего не говорит о последствиях пропуска этого срока. Буквальное толкование п. 3 комментируемой статьи позволяет сделать вывод о том, что этот срок является пресекательным (то есть прекращающим право после истечения срока), однако исходя из практической целесообразности, очевидно, что регистрирующие органы примут разрешение на ввод в эксплуатацию многоквартирного дома и (или) иного объекта недвижимости или нотариально удостоверенную копию этого разрешения и после истечения этого срок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В п. 4 комментируемой статьи подчеркивается, что участник долевого строительства или его наследники вправе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троенный (созданный) за счет денежных средств такого участника долевого строительства только после подписания застройщиком и участником долевого строительства или его наследниками передаточного акта либо иного документа о передаче объект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В п. 5 комментируемой статьи говорится об особой разновидности общей долевой собственности, которой является собственность на общее имущество многоквартирного дома, распоряжение которой по существу нереализуемо. Доля в общем имуществе многоквартирного дома не приобретает самостоятельного юридического значения. При совершении сделок с жилыми помещениями, в результате которых возникает право собственности на них, одновременно возникает право общей долевой собственности на объекты общего пользования. Так, если объектом сделки выступает квартира, то наряду с переходом права на нее происходит переход прав на объекты общего пользования и квартиры (кухня, коридор, ванная комната и др.), и многоквартирного дома. К таким объектам закон относит общие помещения дома, несущие конструкции дома, механическое, электрическое, санитарно техническое и/или оборудование за пределами или внутри квартиры. Субъектами права общей долевой собственности на это имущество являются собственники помещений в многоквартирном до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граниченный характер правомочий субъекта общей долевой собственности на общее имущество в многоквартирном доме заключается прежде всего в невозможности выделить свою долю в натуре. Так, согласно п. 4 ст. 37 ЖК собственник помещения в многоквартирном доме не вправе осуществлять выдел в натуре своей доли в праве общей собственности на общее имущество в многоквартирном до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п. 5 комментируемой статьи подчеркивается, что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46" w:name="sub_17"/>
      <w:bookmarkEnd w:id="46"/>
      <w:r>
        <w:rPr>
          <w:rFonts w:cs="Times New Roman" w:ascii="Times New Roman" w:hAnsi="Times New Roman"/>
          <w:sz w:val="28"/>
          <w:szCs w:val="28"/>
        </w:rPr>
        <w:t>Статья 17. Государственная регистрация договора и уступки прав требований по договору</w:t>
      </w:r>
    </w:p>
    <w:p>
      <w:pPr>
        <w:pStyle w:val="Normal"/>
        <w:spacing w:lineRule="auto" w:line="276"/>
        <w:rPr/>
      </w:pPr>
      <w:bookmarkStart w:id="47" w:name="sub_17"/>
      <w:bookmarkEnd w:id="47"/>
      <w:r>
        <w:rPr>
          <w:rFonts w:cs="Times New Roman" w:ascii="Times New Roman" w:hAnsi="Times New Roman"/>
          <w:sz w:val="28"/>
          <w:szCs w:val="28"/>
        </w:rPr>
        <w:t>Договор участия в долевом строительстве (уступка прав требований по этому договору) заключается в письменной форме, подлежит государственной регистрации в органах, осуществляющих государственную регистрацию прав на недвижимое имущество и сделок с ним, на территории регистрационного округа по месту нахождения строящихся (создаваемых) многоквартирного дома и (или) иного объекта недвижимости и считается заключенным с момента такой регистрации. Таким образом, еще не построенная конкретная квартира закрепляется за будущим собственником и ее перепродажа (как это происходило на практике ранее) становится невозможной. Для того, чтобы осуществлять такую регистрацию в Закон о государственной регистрации прав на недвижимое имущество и сделок с ним дополнительно вводится статья 25.1 «Государственная регистрация договоров участия в долевом строительстве», в которой, как следует из ее названия, определен порядок регистрации и перечень документов, необходимых для ее осуществления.</w:t>
      </w:r>
    </w:p>
    <w:p>
      <w:pPr>
        <w:pStyle w:val="Normal"/>
        <w:spacing w:lineRule="auto" w:line="276"/>
        <w:rPr/>
      </w:pPr>
      <w:r>
        <w:rPr>
          <w:rFonts w:cs="Times New Roman" w:ascii="Times New Roman" w:hAnsi="Times New Roman"/>
          <w:sz w:val="28"/>
          <w:szCs w:val="28"/>
        </w:rPr>
        <w:t>На основании п.п. 1, 2 ст. 25.1 Закона о государственной регистрации прав на недвижимое имущество и сделок с ним, п.п. 8, 9 Инструкции об особенностях государственной регистрации договоров участия в долевом строительстве, прав, ограничений (обременений) прав на объекты недвижимого имущества в связи с долевым строительством объектов недвижимого имущества (утв. Приказом Минюста России от 9 июня 2005 г. № 82), п. 8 Приказа Минюста России № 184 для проведения государственной регистрации первого договора участия в долевом строительстве представляю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заявление о государственной регист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документ об уплате государственной пошлины (ее размер установлен ст. 333.33 НК РФ);</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документы, подтверждающие полномочия представителя правообладателя и участников сделок, в том числе полномочия представителя юридического лица, действовать от имени юридического лиц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документы, устанавливающие наличие пра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документ, удостоверяющий личность, предоставляемый физическим лицом, в том числе представителем юридического лиц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 учредительные документы (или их нотариально удостоверенные копии) юридического лица, предъявляемые представителем юридического лиц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7) документы с описанием объекта долевого строительства с указанием его местоположения на плане создаваемого объекта недвижимого имущества и планируемой площади объект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8) разрешение на строительств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9) проектная декларац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0) план создаваемого объекта недвижимого имущества с указанием его местоположения и количества находящихся в его составе жилых и нежилых помещений и планируемой площади каждого из ни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1) договор поручительства, если застройщиком в качестве способа обеспечения исполнения своих обязательств было выбрано поручительств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последующих договоров необходимо представить документы, перечисленные в семи вышеуказанных пункта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а государственную регистрацию договоров участия в долевом строительстве также представляются документы с описанием объекта долевого строительства с указанием его местоположения на плане создаваемого объекта недвижимого имущества и планируемой площади объекта долев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осударственная регистрация договора участия в долевом строительстве, заключенного застройщиком с первым участником долевого строительства многоквартирного дома и (или) иного объекта недвижимости, осуществляется не позднее чем в месячный срок со дня подачи заявления и документов, необходимых для государственной регистрации договора участия в долевом строительств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первого договора участия в долевом строительстве государственная регистрация последующих договоров участия в долевом строительстве того же многоквартирного дома и (или) иного объекта недвижимости осуществляется в срок не более чем десять рабочих дней со дня подачи заявления и документов, необходимых для государственной регистрации договора участия в долевом строительств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аким образом, государственная регистрация договора защитит интересы участников долевого строительства, и представляющих их интересы банков, от распространенной практики заключения застройщиками нескольких договоров с различными дольщиками о предоставлении в собственность одного и того же объекта долевого строительства. Следует иметь в виду, что требование о государственной регистрации распространяется только на договоры, заключенные после первого апреля 2005 г. (даты вступления в силу Закона об участии в долевом строительств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48" w:name="sub_18"/>
      <w:bookmarkEnd w:id="48"/>
      <w:r>
        <w:rPr>
          <w:rFonts w:cs="Times New Roman" w:ascii="Times New Roman" w:hAnsi="Times New Roman"/>
          <w:sz w:val="28"/>
          <w:szCs w:val="28"/>
        </w:rPr>
        <w:t>Статья 18. Использование застройщиком денежных средств, уплачиваемых участниками долевого строительства по договору</w:t>
      </w:r>
    </w:p>
    <w:p>
      <w:pPr>
        <w:pStyle w:val="Normal"/>
        <w:spacing w:lineRule="auto" w:line="276"/>
        <w:rPr>
          <w:rFonts w:ascii="Times New Roman" w:hAnsi="Times New Roman" w:cs="Times New Roman"/>
          <w:sz w:val="28"/>
          <w:szCs w:val="28"/>
        </w:rPr>
      </w:pPr>
      <w:bookmarkStart w:id="49" w:name="sub_18"/>
      <w:bookmarkEnd w:id="49"/>
      <w:r>
        <w:rPr>
          <w:rFonts w:cs="Times New Roman" w:ascii="Times New Roman" w:hAnsi="Times New Roman"/>
          <w:sz w:val="28"/>
          <w:szCs w:val="28"/>
        </w:rPr>
        <w:t>В комментируемой статье подчеркивается целевой характер использования денежных средств, уплачиваемых участниками долевого строительства по договору об участии в долевом строительств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этом случае согласно ст. 841 ГК у участника долевого строительства, выступающего в данном случае в качестве кредитора, есть право осуществлять контроль за целевым характером использования уплаченных денежных средств. Однако осуществить это право на практике бывает достаточно сложн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се получаемые от дольщиков деньги застройщик должен расходовать на оплату труда своих работников, осуществляющих контроль над деятельностью подрядной организации, оплату работы подрядчиков, осуществляющих непосредственное строительство объекта недвижимости, на преодоление административных барьеров, неизбежно возникающих при строительстве и т.п. Согласно п. 1 ст. 5 комментируемого закона цена договора может быть определена в договоре как сумма денежных средств на возмещение затрат на строительство со (здание) объекта долевого строительства и денежных средств на оплату услуг застройщика. Если застройщик - коммерческая организация, цена договора должна в обязательном порядке выступать в качестве суммы двух слагаемых: затрат на финансирование капитального строительства и вознаграждения (прибыли) застройщика. Действующие же нормы легализуют бесприбыльную деятельность предпринимателей - застройщиков, между тем предпринимателей, действующих без цели извлечения прибыли, просто быть не может. Таким образом, соблюдать указанное в комментируемой статье правило, вряд ли, возможн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50" w:name="sub_19"/>
      <w:bookmarkEnd w:id="50"/>
      <w:r>
        <w:rPr>
          <w:rFonts w:cs="Times New Roman" w:ascii="Times New Roman" w:hAnsi="Times New Roman"/>
          <w:sz w:val="28"/>
          <w:szCs w:val="28"/>
        </w:rPr>
        <w:t>Статья 19. Проектная декларация</w:t>
      </w:r>
    </w:p>
    <w:p>
      <w:pPr>
        <w:pStyle w:val="Normal"/>
        <w:spacing w:lineRule="auto" w:line="276"/>
        <w:rPr/>
      </w:pPr>
      <w:bookmarkStart w:id="51" w:name="sub_19"/>
      <w:bookmarkEnd w:id="51"/>
      <w:r>
        <w:rPr>
          <w:rFonts w:cs="Times New Roman" w:ascii="Times New Roman" w:hAnsi="Times New Roman"/>
          <w:sz w:val="28"/>
          <w:szCs w:val="28"/>
        </w:rPr>
        <w:t xml:space="preserve">1. В комментируемой статье раскрывается понятие и содержание проектной декларации. Об информации о застройщике см. </w:t>
      </w:r>
      <w:hyperlink w:anchor="sub_20">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20. Об информации о проекте строительства см. </w:t>
      </w:r>
      <w:hyperlink w:anchor="sub_21">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21.</w:t>
      </w:r>
    </w:p>
    <w:p>
      <w:pPr>
        <w:pStyle w:val="Normal"/>
        <w:spacing w:lineRule="auto" w:line="276"/>
        <w:rPr/>
      </w:pPr>
      <w:r>
        <w:rPr>
          <w:rFonts w:cs="Times New Roman" w:ascii="Times New Roman" w:hAnsi="Times New Roman"/>
          <w:sz w:val="28"/>
          <w:szCs w:val="28"/>
        </w:rPr>
        <w:t>2. На застройщика возлагается обязанность доведения ее содержания до неопределенного круга лиц. Законодатель не конкретизирует, в каких именно средствах массовой информации и (или) информационно-телекоммуникационных сетях общего пользования он должен это сделать (единственное исключение составляет прямо упоминаемая сеть «Интернет»), однако нельзя не обратить внимания на то, что 14-дневный срок, в течение которого должна быть опубликована проектная декларация является чрезмерно коротки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озможны ситуации, когда привлечение денежных средств участников долевого строительства для строительства (создания) многоквартирного дома и (или) иного объекта недвижимости осуществляется без производства, размещения и распространения рекламы, связанной с таким привлечением денежных средств. В этом случае застройщик вправе не опубликовывать в средствах массовой информации и (или) не размещать в информационно-телекоммуникационных сетях общего пользования проектную декларацию, но при этом обязан представить ее любому заинтересованному лицу для ознакомл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Обязанность по хранению оригинала проектной декларации возложена на застройщик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В п. 4 комментируемой статьи говорится о праве застройщика вносить изменения в проектную декларацию, касающиеся сведений о застройщике и проекте строительства, а также фактов внесения в нее изменений в течение трех рабочих дней со дня изменения соответствующих сведе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6. Изменения в проектной декларации, должны быть внесены застройщиком ежеквартально. Они подлежат опубликованию в том же порядке, что и сама декларация в течение десяти дней со дня внесения изменений в проектную декларац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7. Согласно ст. 178 ГК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следствие признания такой сделки недействительной заключается в том, что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Лицом, управомоченным на предъявление иска, является сторона, действовавшая под влиянием заблуждения. Заблуждение относительно мотивов сделки не имеет существенного значения.</w:t>
      </w:r>
    </w:p>
    <w:p>
      <w:pPr>
        <w:pStyle w:val="Normal"/>
        <w:spacing w:lineRule="auto" w:line="276"/>
        <w:rPr/>
      </w:pPr>
      <w:r>
        <w:rPr>
          <w:rFonts w:cs="Times New Roman" w:ascii="Times New Roman" w:hAnsi="Times New Roman"/>
          <w:sz w:val="28"/>
          <w:szCs w:val="28"/>
        </w:rPr>
        <w:t xml:space="preserve">О процентах, которые застройщик обязан уплатить участнику долевого строительства в случае признания сделки, совершенной под влиянием заблуждения см. </w:t>
      </w:r>
      <w:hyperlink w:anchor="sub_902">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п. 2 ст. 9.</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52" w:name="sub_20"/>
      <w:bookmarkEnd w:id="52"/>
      <w:r>
        <w:rPr>
          <w:rFonts w:cs="Times New Roman" w:ascii="Times New Roman" w:hAnsi="Times New Roman"/>
          <w:sz w:val="28"/>
          <w:szCs w:val="28"/>
        </w:rPr>
        <w:t>Статья 20. Информация о застройщике</w:t>
      </w:r>
    </w:p>
    <w:p>
      <w:pPr>
        <w:pStyle w:val="Normal"/>
        <w:spacing w:lineRule="auto" w:line="276"/>
        <w:rPr>
          <w:rFonts w:ascii="Times New Roman" w:hAnsi="Times New Roman" w:cs="Times New Roman"/>
          <w:sz w:val="28"/>
          <w:szCs w:val="28"/>
        </w:rPr>
      </w:pPr>
      <w:bookmarkStart w:id="53" w:name="sub_20"/>
      <w:bookmarkEnd w:id="53"/>
      <w:r>
        <w:rPr>
          <w:rFonts w:cs="Times New Roman" w:ascii="Times New Roman" w:hAnsi="Times New Roman"/>
          <w:sz w:val="28"/>
          <w:szCs w:val="28"/>
        </w:rPr>
        <w:t>1. В комментируемой статье раскрывается понятие информации о застройщик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огласно ст. 54 ГК юридическое лицо должно иметь свое наименование, а юридическое лицо, являющееся коммерческой организацией - фирменное наименование. Поскольку юридические лица-застройщики всегда являются коммерческими организациями, информация о застройщике должна содержать информацию о фирменном наименовании. Структурно фирменное наименование юридического лица включает два компонента: указание на организационно-правовую форму и собственно наименование юридического лица. При этом последнее не может состоять из слов, составляющих только род деятельности. Наряду с полным фирменным наименованием юридическое лицо может иметь и сокращенное фирменное наименование. Правовую защиту сокращенное фирменное наименование получает только в том случае, если оно внесено в единый государственный реестр.</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Место жительства гражданина - это место, где он постоянно или преимущественно проживает. Юридические лица должны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осударственная регистрация застройщика (независимо от того, является ли он юридическим лицом или индивидуальным предпринимателем) осуществляется в соответствии с Законом о государственной регистрации юридических лиц и индивидуальных предпринимателей, лицензирование - Законом о лицензировании отдельных видов деятельн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кредиторской задолженностью понимаются долги организации перед кредиторами, то есть лицами, управомоченными на истребование или взыскание от организации указанной части имуще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й статьи установлен принцип информационной открытости в отношении сведений о застройщике, в соответствии с которым указанные в нем документы должны быть предоставлены для ознакомления любому обратившемуся лицу. Очевидно, законодатель в этом случае стремился к максимальной прозрачности, однако вполне очевидно, что полученная информация может быть использована в конкурентной борьбе и что застройщики приложат все усилия для того, чтобы не исполнять требования закона. При этом следует учитывать то обстоятельство, что конкретные санкции за неисполнение указанного закона в комментируемой статье не установлен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учредительными документами понимаются устав и учредительный договор. В отдельных случаях юридические лица могут действовать на основании типового полож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рядок составления аудиторского заключения регулируется Законом об аудиторской деятельн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Под надлежаще заверенными копиями понимаются копии заверенные нотариусом или иным должностным лицом, имеющим право удостоверять документ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54" w:name="sub_21"/>
      <w:bookmarkEnd w:id="54"/>
      <w:r>
        <w:rPr>
          <w:rFonts w:cs="Times New Roman" w:ascii="Times New Roman" w:hAnsi="Times New Roman"/>
          <w:sz w:val="28"/>
          <w:szCs w:val="28"/>
        </w:rPr>
        <w:t>Статья 21. Информация о проекте строительства</w:t>
      </w:r>
    </w:p>
    <w:p>
      <w:pPr>
        <w:pStyle w:val="Normal"/>
        <w:spacing w:lineRule="auto" w:line="276"/>
        <w:rPr>
          <w:rFonts w:ascii="Times New Roman" w:hAnsi="Times New Roman" w:cs="Times New Roman"/>
          <w:sz w:val="28"/>
          <w:szCs w:val="28"/>
        </w:rPr>
      </w:pPr>
      <w:bookmarkStart w:id="55" w:name="sub_21"/>
      <w:bookmarkEnd w:id="55"/>
      <w:r>
        <w:rPr>
          <w:rFonts w:cs="Times New Roman" w:ascii="Times New Roman" w:hAnsi="Times New Roman"/>
          <w:sz w:val="28"/>
          <w:szCs w:val="28"/>
        </w:rPr>
        <w:t>1. В п. 1 комментируемой статьи перечислены сведения, которые должна содержать информация о проекте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о ст. 51 Градостроительного кодекса РФ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огласно ст. 49 Градостроительного кодекса РФ проектная документация объектов капитального строительства подлежит государственной экспертизе, за исключением следующих случае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осударственная экспертиза не проводится в отношении проектной документации следующих объектов капитальн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отдельно стоящих жилых домов с количеством этажей не более чем три, предназначенных для проживания одной семьи (объекты индивидуального жилищного строитель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жилых домов с количеством этажей не более чем три, состоящих из нескольких блоков, количество которых не превышает 10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многоквартирных домов с количеством этажей не более чем три,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отдельно стоящих объектов капитального строительства с количеством этажей не более чем два, общая площадь которых составляет не более чем 1500 кв. м и которые не предназначены для проживания граждан и осуществления производственной деятельн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отдельно стоящих объектов капитального строительства с количеством этажей не более чем два, общая площадь которых составляет не более чем 1500 кв. 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й статьи установлен перечень документов, которые застройщик обязан предоставить участнику долевого строительства.</w:t>
      </w:r>
    </w:p>
    <w:p>
      <w:pPr>
        <w:pStyle w:val="Normal"/>
        <w:spacing w:lineRule="auto" w:line="276"/>
        <w:rPr/>
      </w:pPr>
      <w:r>
        <w:rPr>
          <w:rFonts w:cs="Times New Roman" w:ascii="Times New Roman" w:hAnsi="Times New Roman"/>
          <w:sz w:val="28"/>
          <w:szCs w:val="28"/>
        </w:rPr>
        <w:t xml:space="preserve">О проектной документации см. </w:t>
      </w:r>
      <w:hyperlink w:anchor="sub_7">
        <w:r>
          <w:rPr>
            <w:rStyle w:val="InternetLink"/>
            <w:rFonts w:cs="Times New Roman" w:ascii="Times New Roman" w:hAnsi="Times New Roman"/>
            <w:color w:val="008000"/>
            <w:sz w:val="28"/>
            <w:szCs w:val="28"/>
            <w:u w:val="single"/>
          </w:rPr>
          <w:t>комментарий</w:t>
        </w:r>
      </w:hyperlink>
      <w:r>
        <w:rPr>
          <w:rFonts w:cs="Times New Roman" w:ascii="Times New Roman" w:hAnsi="Times New Roman"/>
          <w:sz w:val="28"/>
          <w:szCs w:val="28"/>
        </w:rPr>
        <w:t xml:space="preserve"> к ст. 7 комментируемого зако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окументы, подтверждающие права застройщика на земельный участок включаю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оговор аренды на земельный участок, договоры и другие сделки о переходе права собственности на земельные участки,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акты (свидетельства) о приватизации земельных участков, совершенные в соответствии с законодательством, действовавшим в месте осуществления приватизации на момент ее соверш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видетельства о праве на наследств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ступившие в законную силу судебные акт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оектная документация может подлежать государственной экспертизе как сама по себе, так и в рамках экспертизы инвестиционных проектов, входя составной частью в документацию по инвестиционному проекту. Порядок проведения государственной экспертизы инвестиционных проектов определяется Правительством РФ (п. 2 ст. 14 Закона об инвестиционной деятельности в Российской Федерации осуществляемой в форме капиталовложений).</w:t>
      </w:r>
    </w:p>
    <w:p>
      <w:pPr>
        <w:pStyle w:val="Normal"/>
        <w:spacing w:lineRule="auto" w:line="276"/>
        <w:rPr/>
      </w:pPr>
      <w:r>
        <w:rPr>
          <w:rFonts w:cs="Times New Roman" w:ascii="Times New Roman" w:hAnsi="Times New Roman"/>
          <w:sz w:val="28"/>
          <w:szCs w:val="28"/>
        </w:rPr>
        <w:t>По общему правилу экспертиза при строительстве объектов недвижимости проводится по отраслевому признаку. Так, экологическая экспертиза проводится в соответствии с Федеральным законом от 23 ноября 1995 г. «Об экологической безопасности». Экспертиза градостроительной и проектной документации предусмотрена Градостроительным кодексом РФ и т.д.</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траховые риски - это предполагаемые события, на случай наступления которых проводится страхование. В комментируемой статье подчеркивается, что речь идет только о добровольном страховании, которое осуществляется по усмотрению сторон, которые на основе соглашения самостоятельно определяют условия договора страхо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комментируемой статье говорится о страховании финансовых и иных рисков. Финансовый риск - это разновидность предпринимательского риска. Согласно п. 2 ст. 929 ГК под предпринимательским риском понимается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аким образом, объектом страхования выступают имущественные интересы страхователя, связанные с неполучением ожидаемых доходов (выгоды) из-за нарушения контрагентом своих обязательств либо из-за наступления каких-то внешних обстоятельств, на которые предприниматель не может повлиять (например, изменение законодательства). В этом случае договор страхования может рассматриваться как своеобразный способ обеспечения исполнения обязательства по основному договору, заключенному страхователе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месте с тем возможно заключение и других договоров имущественного страхования (страхование ответственности и страхование утраты или повреждения имущест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bookmarkStart w:id="56" w:name="sub_22"/>
      <w:bookmarkEnd w:id="56"/>
      <w:r>
        <w:rPr>
          <w:rFonts w:cs="Times New Roman" w:ascii="Times New Roman" w:hAnsi="Times New Roman"/>
          <w:sz w:val="28"/>
          <w:szCs w:val="28"/>
        </w:rPr>
        <w:t>Статья 22. Утратила силу. - Федеральный закон от 16.10.2006 № 160-ФЗ.</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bookmarkStart w:id="57" w:name="sub_22"/>
      <w:bookmarkStart w:id="58" w:name="sub_22"/>
      <w:bookmarkEnd w:id="58"/>
    </w:p>
    <w:p>
      <w:pPr>
        <w:pStyle w:val="Normal"/>
        <w:spacing w:lineRule="auto" w:line="276"/>
        <w:rPr>
          <w:rFonts w:ascii="Times New Roman" w:hAnsi="Times New Roman" w:cs="Times New Roman"/>
          <w:sz w:val="28"/>
          <w:szCs w:val="28"/>
        </w:rPr>
      </w:pPr>
      <w:bookmarkStart w:id="59" w:name="sub_23"/>
      <w:bookmarkEnd w:id="59"/>
      <w:r>
        <w:rPr>
          <w:rFonts w:cs="Times New Roman" w:ascii="Times New Roman" w:hAnsi="Times New Roman"/>
          <w:sz w:val="28"/>
          <w:szCs w:val="28"/>
        </w:rPr>
        <w:t>Статья 23. Государственное регулирование, контроль и надзор в области долевого строительства многоквартирных домов и (или) иных объектов недвижимости</w:t>
      </w:r>
    </w:p>
    <w:p>
      <w:pPr>
        <w:pStyle w:val="Normal"/>
        <w:spacing w:lineRule="auto" w:line="276"/>
        <w:rPr/>
      </w:pPr>
      <w:bookmarkStart w:id="60" w:name="sub_23"/>
      <w:bookmarkEnd w:id="60"/>
      <w:r>
        <w:rPr>
          <w:rFonts w:cs="Times New Roman" w:ascii="Times New Roman" w:hAnsi="Times New Roman"/>
          <w:sz w:val="28"/>
          <w:szCs w:val="28"/>
        </w:rPr>
        <w:t>(в ред. Федерального закона от 18.07.2006 № 111-ФЗ)</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Поскольку при строительстве многоквартирных домов и (или) иных объектов недвижимости в порядке долевого строительства затрагиваются не только частные, но и публичные интересы, комментируемая статья предусматривает государственное регулирование, контроль и надзор за ни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Указанные функции осуществляются, как сказано в комментируемой статье, уполномоченным федеральным органом исполнительной власти, а также другими федеральными органами исполнительной власти в пределах их компетенции. В комментируемой статье перечислены конкретные полномочия указанного орга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а дату подготовки настоящего комментария уполномоченный федеральный орган исполнительной власти, осуществляющий государственное регулирование, контроль и надзор в области долевого строительства многоквартирных домов и (или) иных объектов недвижимости, не был определен.</w:t>
      </w:r>
    </w:p>
    <w:p>
      <w:pPr>
        <w:pStyle w:val="Normal"/>
        <w:spacing w:lineRule="auto" w:line="276"/>
        <w:rPr/>
      </w:pPr>
      <w:r>
        <w:rPr>
          <w:rFonts w:cs="Times New Roman" w:ascii="Times New Roman" w:hAnsi="Times New Roman"/>
          <w:sz w:val="28"/>
          <w:szCs w:val="28"/>
        </w:rPr>
        <w:t>В соответствии с п. 1 Указа Президента РФ от 13.09.2004 «О Министерстве регионального развития Российской Федерации» № 1168 образовано Министерство регионального развития РФ, руководство которым осуществляет Правительство РФ. Указ вступил в силу со дня его подписания - 13 сентября 2004 года.</w:t>
      </w:r>
    </w:p>
    <w:p>
      <w:pPr>
        <w:pStyle w:val="Normal"/>
        <w:spacing w:lineRule="auto" w:line="276"/>
        <w:rPr/>
      </w:pPr>
      <w:r>
        <w:rPr>
          <w:rFonts w:cs="Times New Roman" w:ascii="Times New Roman" w:hAnsi="Times New Roman"/>
          <w:sz w:val="28"/>
          <w:szCs w:val="28"/>
        </w:rPr>
        <w:t>Постановлением Правительства РФ от 26.01.2005 № 40 (в ред. Постановлений Правительства РФ от 14.03.2005 № 127, от 19.03.2005 № 141) утверждено Положение о Министерстве регионального развития Российской Федерации. В соответствии с указанным положением Министерство регионального развития Российской Федерации осуществляет координацию и контроль деятельности находящегося в его ведении Федерального агентства по строительству и жилищно-коммунальному хозяйству. Последнее в пределах своей компетенции и должно осуществлять государственное регулирование, контроль и надзор в области долевого строительства многоквартирных домов и (или) иных объектов недвижимости до создания специального органа.</w:t>
      </w:r>
    </w:p>
    <w:p>
      <w:pPr>
        <w:pStyle w:val="Normal"/>
        <w:spacing w:lineRule="auto" w:line="276"/>
        <w:rPr/>
      </w:pPr>
      <w:r>
        <w:rPr>
          <w:rFonts w:cs="Times New Roman" w:ascii="Times New Roman" w:hAnsi="Times New Roman"/>
          <w:sz w:val="28"/>
          <w:szCs w:val="28"/>
        </w:rPr>
        <w:t>Следует также учитывать Приказ Роспотребнадзора от 03.08.2006 № 228 «О мерах, направленных на повышение эффективности работы, связанной с защитой прав потребителей в сфере долевого строительства жиль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данном документе отмечается, что в настоящее время вопросы, связанные с комплексным решением проблемы перехода к устойчивому функционированию и развитию жилищной сферы, обеспечивающей доступность жилья для граждан, а также безопасные и комфортные условия проживания в нем, определены в качестве приоритетных направлений государственной политики в жилищном секторе экономики. В этой связи соответствующая деятельность Федеральной службы по надзору в сфере защиты прав потребителей и благополучия человека и ее территориальных органов, связанная с практическим применением комплекса ограничительных, предупредительных и профилактических мер, призванных не допустить нарушений соответствующих прав граждан и ущемление их законных интересов в сфере жилищного строительства, рассматривается Роспотребнадзором как один из важнейших элементов государственных гарантий жилищных прав граждан РФ.</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комментируемого закона законодатель допустил неточность, поскольку правила ведения бухгалтерского учета установлены Законом о бухгалтерском учете и даже если будут приняты специальные правила, касающиеся ведения бухгалтерского учета организациями застройщиками, они не могут противоречить указанному закон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Законодатель не уточняет, что имеется в виду под неоднократным или грубым нарушением положений комментируемого закона. Представляется, что под неоднократным понимается нарушение, допущенное два и более раз. Что касается грубого нарушения, то это - оценочное понятие и в каждом конкретном случае определяется в зависимости от конкретных обстоятельств.</w:t>
      </w:r>
    </w:p>
    <w:p>
      <w:pPr>
        <w:pStyle w:val="Normal"/>
        <w:spacing w:lineRule="auto" w:line="276"/>
        <w:rPr/>
      </w:pPr>
      <w:r>
        <w:rPr>
          <w:rFonts w:cs="Times New Roman" w:ascii="Times New Roman" w:hAnsi="Times New Roman"/>
          <w:sz w:val="28"/>
          <w:szCs w:val="28"/>
        </w:rPr>
        <w:t>4. Нормативы оценки финансовой устойчивости деятельности застройщика установлены постановлением Правительства РФ от 21 апреля 2006 г. № 233.</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В п. 5 комментируемой статьи перечислены полномочия федерального органа исполнительной власти уполномоченного осуществлять государственное регулирование, контроль и надзор в области долевого строительства многоквартирных домов и (или) иных объектов недвижим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 В п. 6 комментируемой статьи отмечено право застройщика обжаловать законность предписания, вынесенного указанным органом в арбитражном суде. На такое обжалование установлен срок, равный трем месяцам, исчисляемым со дня направления указанного предпис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 законодательством о судопроизводстве в арбитражных судах понимается Арбитражный процессуальный кодекс РФ.</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61" w:name="sub_24"/>
      <w:bookmarkEnd w:id="61"/>
      <w:r>
        <w:rPr>
          <w:rFonts w:cs="Times New Roman" w:ascii="Times New Roman" w:hAnsi="Times New Roman"/>
          <w:sz w:val="28"/>
          <w:szCs w:val="28"/>
        </w:rPr>
        <w:t>Статья 24. О внесении изменений в Федеральный закон «О государственной регистрации прав на недвижимое имущество и сделок с ним»</w:t>
      </w:r>
    </w:p>
    <w:p>
      <w:pPr>
        <w:pStyle w:val="Normal"/>
        <w:spacing w:lineRule="auto" w:line="276"/>
        <w:rPr/>
      </w:pPr>
      <w:bookmarkStart w:id="62" w:name="sub_24"/>
      <w:bookmarkEnd w:id="62"/>
      <w:r>
        <w:rPr>
          <w:rFonts w:cs="Times New Roman" w:ascii="Times New Roman" w:hAnsi="Times New Roman"/>
          <w:sz w:val="28"/>
          <w:szCs w:val="28"/>
        </w:rPr>
        <w:t>1. В комментируемой статье говорится об изменениях, которые было необходимо внести в Закон о государственной регистрации прав на недвижимое имущество и сделок с ним в связи с принятием комментируемого закона. В частности, дополнительно была принята статья 25.1. «Государственная регистрация договоров участия в долевом строительстве» (см. комментарий к н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63" w:name="sub_25"/>
      <w:bookmarkEnd w:id="63"/>
      <w:r>
        <w:rPr>
          <w:rFonts w:cs="Times New Roman" w:ascii="Times New Roman" w:hAnsi="Times New Roman"/>
          <w:sz w:val="28"/>
          <w:szCs w:val="28"/>
        </w:rPr>
        <w:t>Статья 25. О внесении изменений в Кодекс Российской Федерации об административных правонарушениях</w:t>
      </w:r>
    </w:p>
    <w:p>
      <w:pPr>
        <w:pStyle w:val="Normal"/>
        <w:spacing w:lineRule="auto" w:line="276"/>
        <w:rPr/>
      </w:pPr>
      <w:bookmarkStart w:id="64" w:name="sub_25"/>
      <w:bookmarkEnd w:id="64"/>
      <w:r>
        <w:rPr>
          <w:rFonts w:cs="Times New Roman" w:ascii="Times New Roman" w:hAnsi="Times New Roman"/>
          <w:sz w:val="28"/>
          <w:szCs w:val="28"/>
        </w:rPr>
        <w:t>1. Комментируемая статья установила административную ответственность за отдельные правонарушения, связанные с участием в долевом строительстве. Соответствующие изменения были внесены в Кодекс об административных правонарушениях РФ (КоАП). В частности, были приняты ст. 14.28. «Нарушение требований законодательства об участии в долевом строительстве многоквартирных домов и (или) иных объектов недвижимости и ст. 23.64. «Органы, осуществляющие контроль и надзор в области долевого строительства многоквартирных домов и (или) иных объектов недвижим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них установлены конкретные санкции за отдельные виды правонарушений, а также органы, уполномоченные рассматривать дела об административных правонарушения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огласно Федеральному закону о минимальном размере оплаты (ФЗ от 19.06.2000) один минимальный размер оплаты труда, взимаемый в качестве штрафа равен 100 рубля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В п. 2 статьи 23.64 КоАП перечислены должностные лица, которые имеют право рассматривать дела об указанных выше административных правонарушения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65" w:name="sub_26"/>
      <w:bookmarkEnd w:id="65"/>
      <w:r>
        <w:rPr>
          <w:rFonts w:cs="Times New Roman" w:ascii="Times New Roman" w:hAnsi="Times New Roman"/>
          <w:sz w:val="28"/>
          <w:szCs w:val="28"/>
        </w:rPr>
        <w:t>Статья 26. О внесении изменений в Федеральный закон «Об ипотеке (залоге недвижимости)»</w:t>
      </w:r>
    </w:p>
    <w:p>
      <w:pPr>
        <w:pStyle w:val="Normal"/>
        <w:spacing w:lineRule="auto" w:line="276"/>
        <w:rPr>
          <w:rFonts w:ascii="Times New Roman" w:hAnsi="Times New Roman" w:cs="Times New Roman"/>
          <w:sz w:val="28"/>
          <w:szCs w:val="28"/>
        </w:rPr>
      </w:pPr>
      <w:bookmarkStart w:id="66" w:name="sub_26"/>
      <w:bookmarkEnd w:id="66"/>
      <w:r>
        <w:rPr>
          <w:rFonts w:cs="Times New Roman" w:ascii="Times New Roman" w:hAnsi="Times New Roman"/>
          <w:sz w:val="28"/>
          <w:szCs w:val="28"/>
        </w:rPr>
        <w:t>Поскольку сам закон о долевом участии принят относительно недавно, необходимо было внести изменения в законодательство об ипотеке, что и было сделано в комментируемой стать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потека может возникнуть не только в силу договора, но и в силу закона. Под ипотекой в силу закона понимается ипотека, возникшая на основании закона (при отчуждении жилого помещения под выплату ренты (ст. 586 ГК РФ), с условием пожизненного содержания с иждивением (ст. 601 ГК РФ), при заключении договора купли-продажи жилого помещения с оплатой в рассрочку, если иное не предусмотрено договором (ст. 489 ГК РФ), при заключении договора купли-продажи жилого помещения за счет кредита банка или иной кредитной организации либо средств целевого займа, предоставленного юридическим лицом на приобретение или строительство жилого дома или квартиры, если иное не предусмотрено законом или договором (ст. 77 Закона об ипотеке), а также в иных случаях, предусмотренных закон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таких случаях ипотека подлежит государственной регистрации как обременение. Осуществляется она по общему правилу одновременно с государственной регистрацией права собственности лица, чьи права обременяются ипотекой без представления отдельного заявления и без уплаты государственной пошлины. Однако иное может быть установлено специальным закон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67" w:name="sub_27"/>
      <w:bookmarkEnd w:id="67"/>
      <w:r>
        <w:rPr>
          <w:rFonts w:cs="Times New Roman" w:ascii="Times New Roman" w:hAnsi="Times New Roman"/>
          <w:sz w:val="28"/>
          <w:szCs w:val="28"/>
        </w:rPr>
        <w:t>Статья 27. Вступление в силу настоящего Федерального закона</w:t>
      </w:r>
    </w:p>
    <w:p>
      <w:pPr>
        <w:pStyle w:val="Normal"/>
        <w:spacing w:lineRule="auto" w:line="276"/>
        <w:rPr/>
      </w:pPr>
      <w:bookmarkStart w:id="68" w:name="sub_27"/>
      <w:bookmarkEnd w:id="68"/>
      <w:r>
        <w:rPr>
          <w:rFonts w:cs="Times New Roman" w:ascii="Times New Roman" w:hAnsi="Times New Roman"/>
          <w:sz w:val="28"/>
          <w:szCs w:val="28"/>
        </w:rPr>
        <w:t>1. В пункте 1 комментируемой статьи установлены переходные нормы, связанные с вступлением в силу комментируемого закона. Официальным опубликованием считается опубликование в «Российской газете» или «Собрании законодательства Российской Федерации».</w:t>
      </w:r>
    </w:p>
    <w:p>
      <w:pPr>
        <w:pStyle w:val="Normal"/>
        <w:spacing w:lineRule="auto" w:line="276"/>
        <w:rPr/>
      </w:pPr>
      <w:r>
        <w:rPr>
          <w:rFonts w:cs="Times New Roman" w:ascii="Times New Roman" w:hAnsi="Times New Roman"/>
          <w:sz w:val="28"/>
          <w:szCs w:val="28"/>
        </w:rPr>
        <w:t>Впервые закон был опубликован в «Российской газете» 31.12.2004 и 1.04.2005 г. вступил в сил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С момента вступления в силу комментируемого закона инвестиционная деятельность в жилищной сфере в РФ регулируется этим законом. Однако следует иметь в виду, что его действие распространяется только на отношения, связанные с привлечением денежных средств участников долевого строительства для строительства объектов, разрешение на строительство которых получено после 1 апреля 2005 г. Поэтому, поскольку строительство объектов недвижимости занимает довольно продолжительное время, существует значительное количество инвестиционных договоров, на которые указанный закон не распространяе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аким образом, в п. 2 комментируемой статьи воспроизводится общий принцип гражданского права о том, что закон не имеет обратной сил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Гришаев С.</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bookmarkStart w:id="69" w:name="sub_991"/>
      <w:bookmarkEnd w:id="69"/>
      <w:r>
        <w:rPr>
          <w:rFonts w:cs="Times New Roman" w:ascii="Times New Roman" w:hAnsi="Times New Roman"/>
          <w:sz w:val="28"/>
          <w:szCs w:val="28"/>
        </w:rPr>
        <w:t>*(1) Хозяйственное право. Под ред. Мартемьянова В.С. Т.2. 1194. С.170</w:t>
      </w:r>
    </w:p>
    <w:p>
      <w:pPr>
        <w:pStyle w:val="Normal"/>
        <w:spacing w:lineRule="auto" w:line="276"/>
        <w:rPr/>
      </w:pPr>
      <w:bookmarkStart w:id="70" w:name="sub_991"/>
      <w:bookmarkStart w:id="71" w:name="sub_992"/>
      <w:bookmarkEnd w:id="70"/>
      <w:bookmarkEnd w:id="71"/>
      <w:r>
        <w:rPr>
          <w:rFonts w:cs="Times New Roman" w:ascii="Times New Roman" w:hAnsi="Times New Roman"/>
          <w:sz w:val="28"/>
          <w:szCs w:val="28"/>
        </w:rPr>
        <w:t>*(2) Ведомости СНД и ВС РСФСР 1991 № 29 Ст.1005</w:t>
      </w:r>
    </w:p>
    <w:p>
      <w:pPr>
        <w:pStyle w:val="Normal"/>
        <w:spacing w:lineRule="auto" w:line="276"/>
        <w:rPr/>
      </w:pPr>
      <w:bookmarkStart w:id="72" w:name="sub_992"/>
      <w:bookmarkStart w:id="73" w:name="sub_993"/>
      <w:bookmarkEnd w:id="72"/>
      <w:bookmarkEnd w:id="73"/>
      <w:r>
        <w:rPr>
          <w:rFonts w:cs="Times New Roman" w:ascii="Times New Roman" w:hAnsi="Times New Roman"/>
          <w:sz w:val="28"/>
          <w:szCs w:val="28"/>
        </w:rPr>
        <w:t>*(3) СЗ РФ 1999 № 9 Ст.1096</w:t>
      </w:r>
    </w:p>
    <w:p>
      <w:pPr>
        <w:pStyle w:val="Normal"/>
        <w:spacing w:lineRule="auto" w:line="276"/>
        <w:rPr>
          <w:rFonts w:ascii="Times New Roman" w:hAnsi="Times New Roman" w:cs="Times New Roman"/>
          <w:sz w:val="28"/>
          <w:szCs w:val="28"/>
        </w:rPr>
      </w:pPr>
      <w:bookmarkStart w:id="74" w:name="sub_993"/>
      <w:bookmarkStart w:id="75" w:name="sub_994"/>
      <w:bookmarkEnd w:id="74"/>
      <w:bookmarkEnd w:id="75"/>
      <w:r>
        <w:rPr>
          <w:rFonts w:cs="Times New Roman" w:ascii="Times New Roman" w:hAnsi="Times New Roman"/>
          <w:sz w:val="28"/>
          <w:szCs w:val="28"/>
        </w:rPr>
        <w:t>*(4) Витрянский В.В. Договорное право. М. 2000 С. 520-525.</w:t>
      </w:r>
    </w:p>
    <w:p>
      <w:pPr>
        <w:pStyle w:val="Normal"/>
        <w:spacing w:lineRule="auto" w:line="276"/>
        <w:rPr/>
      </w:pPr>
      <w:bookmarkStart w:id="76" w:name="sub_994"/>
      <w:bookmarkStart w:id="77" w:name="sub_995"/>
      <w:bookmarkEnd w:id="76"/>
      <w:bookmarkEnd w:id="77"/>
      <w:r>
        <w:rPr>
          <w:rFonts w:cs="Times New Roman" w:ascii="Times New Roman" w:hAnsi="Times New Roman"/>
          <w:sz w:val="28"/>
          <w:szCs w:val="28"/>
        </w:rPr>
        <w:t>*(5) Исрафилов И. Аренда нежилых помещений. Хозяйство и право 1997 № 10 С.32.</w:t>
      </w:r>
    </w:p>
    <w:p>
      <w:pPr>
        <w:pStyle w:val="Normal"/>
        <w:spacing w:lineRule="auto" w:line="276"/>
        <w:rPr/>
      </w:pPr>
      <w:bookmarkStart w:id="78" w:name="sub_995"/>
      <w:bookmarkStart w:id="79" w:name="sub_996"/>
      <w:bookmarkEnd w:id="78"/>
      <w:bookmarkEnd w:id="79"/>
      <w:r>
        <w:rPr>
          <w:rFonts w:cs="Times New Roman" w:ascii="Times New Roman" w:hAnsi="Times New Roman"/>
          <w:sz w:val="28"/>
          <w:szCs w:val="28"/>
        </w:rPr>
        <w:t>*(6) Вестник ВАС РФ, 1996, № 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bookmarkStart w:id="80" w:name="sub_996"/>
      <w:bookmarkStart w:id="81" w:name="sub_996"/>
      <w:bookmarkEnd w:id="81"/>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sz w:val="18"/>
    </w:rPr>
  </w:style>
  <w:style w:type="character" w:styleId="Style12">
    <w:name w:val="Гипертекстовая ссылка"/>
    <w:qFormat/>
    <w:rPr>
      <w:rFonts w:cs="Times New Roman"/>
      <w:b w:val="false"/>
      <w:color w:val="008000"/>
      <w:sz w:val="18"/>
      <w:szCs w:val="18"/>
      <w:u w:val="single"/>
    </w:rPr>
  </w:style>
  <w:style w:type="character" w:styleId="Style13">
    <w:name w:val="Найденные слова"/>
    <w:qFormat/>
    <w:rPr>
      <w:rFonts w:cs="Times New Roman"/>
      <w:b/>
      <w:bCs/>
      <w:color w:val="000080"/>
      <w:sz w:val="18"/>
      <w:szCs w:val="18"/>
    </w:rPr>
  </w:style>
  <w:style w:type="character" w:styleId="Style14">
    <w:name w:val="Не вступил в силу"/>
    <w:qFormat/>
    <w:rPr>
      <w:rFonts w:cs="Times New Roman"/>
      <w:b w:val="false"/>
      <w:color w:val="008080"/>
      <w:sz w:val="18"/>
      <w:szCs w:val="18"/>
    </w:rPr>
  </w:style>
  <w:style w:type="character" w:styleId="Style15">
    <w:name w:val="Опечатки"/>
    <w:qFormat/>
    <w:rPr>
      <w:color w:val="FF0000"/>
      <w:sz w:val="18"/>
    </w:rPr>
  </w:style>
  <w:style w:type="character" w:styleId="Style16">
    <w:name w:val="Продолжение ссылки"/>
    <w:qFormat/>
    <w:rPr/>
  </w:style>
  <w:style w:type="character" w:styleId="Style17">
    <w:name w:val="Утратил силу"/>
    <w:qFormat/>
    <w:rPr>
      <w:rFonts w:cs="Times New Roman"/>
      <w:b w:val="false"/>
      <w:strike/>
      <w:color w:val="808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0"/>
      <w:szCs w:val="20"/>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color w:val="D4D0C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2"/>
      <w:szCs w:val="12"/>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2"/>
      <w:szCs w:val="12"/>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6"/>
      <w:szCs w:val="16"/>
    </w:rPr>
  </w:style>
  <w:style w:type="paragraph" w:styleId="Style36">
    <w:name w:val="Постоянная часть"/>
    <w:basedOn w:val="Style18"/>
    <w:next w:val="Normal"/>
    <w:qFormat/>
    <w:pPr/>
    <w:rPr>
      <w:sz w:val="18"/>
      <w:szCs w:val="18"/>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8:02:00Z</dcterms:created>
  <dc:creator>НПП "Гарант-Сервис"</dc:creator>
  <dc:description>Документ экспортирован из системы ГАРАНТ</dc:description>
  <cp:keywords/>
  <dc:language>en-US</dc:language>
  <cp:lastModifiedBy>Денис Владимирович Паничкин</cp:lastModifiedBy>
  <dcterms:modified xsi:type="dcterms:W3CDTF">2014-06-24T08:05:00Z</dcterms:modified>
  <cp:revision>5</cp:revision>
  <dc:subject/>
  <dc:title>Оглавление</dc:title>
</cp:coreProperties>
</file>